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0620" w:hanging="0"/>
        <w:rPr>
          <w:sz w:val="24"/>
          <w:szCs w:val="24"/>
        </w:rPr>
      </w:pPr>
      <w:r>
        <w:rPr>
          <w:sz w:val="24"/>
          <w:szCs w:val="24"/>
        </w:rPr>
        <w:t>Приложение 4</w:t>
      </w:r>
    </w:p>
    <w:p>
      <w:pPr>
        <w:pStyle w:val="Normal"/>
        <w:ind w:left="10620" w:hanging="0"/>
        <w:rPr/>
      </w:pPr>
      <w:r>
        <w:rPr/>
        <w:t xml:space="preserve">к решению Саратовской </w:t>
      </w:r>
    </w:p>
    <w:p>
      <w:pPr>
        <w:pStyle w:val="Normal"/>
        <w:ind w:left="10620" w:hanging="0"/>
        <w:rPr/>
      </w:pPr>
      <w:r>
        <w:rPr/>
        <w:t xml:space="preserve">городской Думы </w:t>
      </w:r>
    </w:p>
    <w:p>
      <w:pPr>
        <w:pStyle w:val="Normal"/>
        <w:ind w:left="10620" w:hanging="0"/>
        <w:rPr>
          <w:color w:val="000000"/>
        </w:rPr>
      </w:pPr>
      <w:r>
        <w:rPr>
          <w:color w:val="000000"/>
        </w:rPr>
        <w:t>от 19.05.2022 № 16-186</w:t>
      </w:r>
    </w:p>
    <w:p>
      <w:pPr>
        <w:pStyle w:val="Normal"/>
        <w:ind w:left="10620" w:hanging="0"/>
        <w:rPr>
          <w:spacing w:val="-2"/>
          <w:sz w:val="16"/>
          <w:szCs w:val="16"/>
        </w:rPr>
      </w:pPr>
      <w:r>
        <w:rPr>
          <w:color w:val="000000"/>
        </w:rPr>
        <w:t xml:space="preserve"> </w:t>
      </w:r>
    </w:p>
    <w:p>
      <w:pPr>
        <w:pStyle w:val="TextBody"/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  <w:t>Ведомственная структура расходов бюджета муниципального образования «Город Саратов»</w:t>
      </w:r>
    </w:p>
    <w:p>
      <w:pPr>
        <w:pStyle w:val="TextBody"/>
        <w:rPr>
          <w:spacing w:val="-2"/>
          <w:sz w:val="24"/>
          <w:szCs w:val="24"/>
        </w:rPr>
      </w:pPr>
      <w:r>
        <w:rPr>
          <w:color w:val="000000"/>
          <w:kern w:val="2"/>
          <w:sz w:val="24"/>
          <w:szCs w:val="24"/>
        </w:rPr>
        <w:t>на 2022 год</w:t>
      </w:r>
      <w:r>
        <w:rPr>
          <w:sz w:val="24"/>
          <w:szCs w:val="24"/>
        </w:rPr>
        <w:t xml:space="preserve"> и на плановый период 2023 и 2024 годов</w:t>
      </w:r>
    </w:p>
    <w:p>
      <w:pPr>
        <w:pStyle w:val="TextBody"/>
        <w:rPr/>
      </w:pPr>
      <w:r>
        <w:rPr>
          <w:spacing w:val="-2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</w:t>
      </w:r>
      <w:r>
        <w:rPr/>
        <w:t>тыс. руб.</w:t>
      </w:r>
    </w:p>
    <w:tbl>
      <w:tblPr>
        <w:tblW w:w="1475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79"/>
        <w:gridCol w:w="578"/>
        <w:gridCol w:w="454"/>
        <w:gridCol w:w="454"/>
        <w:gridCol w:w="1633"/>
        <w:gridCol w:w="578"/>
        <w:gridCol w:w="1559"/>
        <w:gridCol w:w="1559"/>
        <w:gridCol w:w="1559"/>
      </w:tblGrid>
      <w:tr>
        <w:trPr>
          <w:trHeight w:val="454" w:hRule="atLeast"/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з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С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lang w:val="en-US"/>
              </w:rPr>
              <w:t>20</w:t>
            </w:r>
            <w:r>
              <w:rPr>
                <w:color w:val="000000"/>
              </w:rPr>
              <w:t>22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 год</w:t>
            </w:r>
          </w:p>
        </w:tc>
      </w:tr>
    </w:tbl>
    <w:p>
      <w:pPr>
        <w:pStyle w:val="Normal"/>
        <w:jc w:val="center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47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576"/>
        <w:gridCol w:w="456"/>
        <w:gridCol w:w="456"/>
        <w:gridCol w:w="1632"/>
        <w:gridCol w:w="576"/>
        <w:gridCol w:w="1559"/>
        <w:gridCol w:w="1562"/>
        <w:gridCol w:w="1559"/>
      </w:tblGrid>
      <w:tr>
        <w:trPr>
          <w:tblHeader w:val="true"/>
          <w:trHeight w:val="23" w:hRule="atLeast"/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ИТЕТ ПО УПРАВЛЕНИЮ ИМУЩЕСТВОМ ГОРОДА САРАТОВ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8 717,6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2 838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2 848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1 250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 856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 856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1 250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 856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 856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ые целевые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ая целевая программа «Изъятие земельных участков и расположенных на них объектов недвижимости путем выплаты возмещения, а также приобретение жилых помещений в целях переселения граждан из жилых помещений, расположенных в объектах подлежащих изъятию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Ч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социально значимых проектов в Саратовской области (за счет I транша из г. Москвы)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Ч0079Г61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Ч0079Г61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 663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 845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 845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органов исполнительной власт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 663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 845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 845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 663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 845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 845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 911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 418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 418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702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377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377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 586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010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010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 586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010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010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222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219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219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222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219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219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прочих муниципальных казенных учрежден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приватизации и проведение предпродажной подготовки объектов приватизаци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07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07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08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94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94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94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08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94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94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94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, связанные с изъятием земельного участка и (или) расположенных на них объектов недвижимого имущества, оценка прекращения прав и размера убытков, причиняемых таким изъятие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1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713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1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72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1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741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ценка земельных участков при оспаривании кадастровой стоимости земельных участков, установление кадастровой стоимости земельных участков в размере, равной рыночно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2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2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, связанные с содержанием объектов имущественной части муниципальной казны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3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11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3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11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нение судебных актов и решений налогового органа по обращению взыскания на средства бюджета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549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549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билизационная подготовка экономик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беспечению мобилизационной готовности экономик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ые целевые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ая целевая программа «Образование земельных участков, расположенных на территории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A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A00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A00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 196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 892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 892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 8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 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 5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ые целевые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ая целевая программа «Приобретение жилых помещений для исполнения решений суд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00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00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ая целевая программа «Переселение граждан из аварийного жилищного фонда в 2019-2025 годах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Г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регионального проекта (программы) в целях выполнения задач федерального проекта «Обеспечение устойчивого сокращения непригодного для проживания жилищного фонд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ГF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ГF367483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7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ГF367483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7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 за счет средств областного бюджет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ГF367484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ГF367484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куп жилого помещения у собственника, в связи с изъятием соответствующего земельного участка для муниципальных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1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1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нение судебных актов и решений налогового органа по обращению взыскания на средства бюджета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396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392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392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жилищно-коммунального хозяйства в муниципальном образовании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577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392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392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жилищного хозяйств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577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392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392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Содержание, ремонт (в том числе капитальный) муниципального имущества в многоквартирном доме, техническое обследование жилищного фонда, развитие самоуправления в жилищной сфере и общественного жилищного контрол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577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392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392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жемесячные взносы на капитальный ремонт общего имущества многоквартирных домов за жилые и нежилые помещения, находящиеся в собственности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108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13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13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13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108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13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13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13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держание, ремонт (в том числе капитальный) муниципальных жилых и нежилых помещений, доли муниципального образования в общем имуществе многоквартирного дома, оплата жилищно-коммунальных услуг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1080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464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279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279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1080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464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279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279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ые целевые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ая целевая программа  «Изъятие объектов нежилого фонда в расселяемых аварийных домах для муниципальных нужд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6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600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600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8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8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нение судебных актов и решений налогового органа по обращению взыскания на средства бюджета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8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7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органов исполнительной власт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органов исполнительной власт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713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273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273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713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273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273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713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273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273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713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273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273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избирательной комиссии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713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273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273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членов избирательной комиссии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300010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769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33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33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300010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769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33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33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3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43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43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43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3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52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5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52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3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1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1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1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ИТЕТ ПО ФИНАНСАМ  АДМИНИСТРАЦИИ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5 084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9 482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7 249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8 495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3 277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5 249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 206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 875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 496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Управление муниципальными финансами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655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190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812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Автоматизация систем управления бюджетным процессом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655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190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812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рганизация доступа и сопровождение электронного документооборот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2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7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7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7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7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7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7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7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7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7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Сопровождение систем и техническая поддержка ПО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20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357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407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675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202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357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407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675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202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357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407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675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оддержание технической инфраструктуры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20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4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4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4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203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4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4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4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203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4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4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4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иобретение и модернизация систем, оборудования и ПО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204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415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9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09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204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415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9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09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204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415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9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09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оддержание защищенной, доверенной среды передачи информации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205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31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31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65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205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31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31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65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205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31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31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65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 550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 684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 684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органов исполнительной власт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 550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 684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 684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 543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 678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 678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 223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 262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 262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70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65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65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отдельных полномочий по санкционированию финансовыми органами муниципальных образований Саратовской области кассовых выплат получателям средств областного бюджета, областным государственным автономным и бюджетным учреждениям, расположенным на территориях муниципальных образований области, за счёт средств бюджета город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4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4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4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4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4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4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4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4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отдельных государственных полномочий по санкционированию финансовыми органами муниципальных образований области оплаты денежных обязательств получателям средств областного бюджета, областным государственным автономным и бюджетным учреждениям, иным юридическим лицам, не являющимся участниками бюджетного процесса, расположенным на территориях муниципальных образований област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771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821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821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821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771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61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61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61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771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 289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3 402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5 752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 289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3 402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5 752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 289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3 402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5 752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нение судебных актов и решений налогового органа по обращению взыскания на средства бюджета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 289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3 402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5 752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 289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3 402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5 752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5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5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Управление муниципальными финансами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5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Автоматизация систем управления бюджетным процессом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5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иобретение и модернизация систем, оборудования и ПО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204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204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204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оддержание защищенной, доверенной среды передачи информации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205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205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205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органов исполнительной власт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СЛУЖИВАНИЕ ГОСУДАРСТВЕННОГО ( МУНИЦИПАЛЬНОГО)  ДОЛГ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 184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6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2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служивание государственного (муниципального) внутреннего  долг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 184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6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2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Управление муниципальными финансами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 184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6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2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Управление муниципальным долгом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 184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6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2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существление выплат по обслуживанию муниципальных долговых обязательств по кредитам, предоставленным Управлением Федерального казначейства по Саратовской области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1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7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5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центные платежи по муниципальному долгу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1010007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7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5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1010007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7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5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существление выплат по обслуживанию муниципальных долговых обязательст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10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 677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5 60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1 605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центные платежи по муниципальному долгу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1020007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 677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5 60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1 605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1020007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 677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5 60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1 605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РАТОВСКАЯ ГОРОДСКАЯ ДУМ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 641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 060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 060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 571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 060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 060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 571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 060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 060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 571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 060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 060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представительного органа власт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 571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 060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 060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депутатов Саратовской городской Ду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10001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14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49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49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10001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14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49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49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1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 431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 570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 570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1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 523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 814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 814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1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615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685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685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1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2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1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представительного органа власт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1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1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ИТЕТ ПО КУЛЬТУРЕ АДМИНИСТРАЦИИ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86 800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6 541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2 495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9 164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9 971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3 778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9 158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9 971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3 778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культуры в муниципальном образовании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9 158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9 971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3 778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Система дополнительного образования в сфере культуры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9 158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9 971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3 778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казание муниципальных услуг населению  муниципальными учреждениями дополнительного образования в сфере культуры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4 275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1 238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1 636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2 305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1 238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1 636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2 305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1 238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1 636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017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 825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017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 825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0179Г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578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0179Г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578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01S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67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01S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67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Совершенствование материально-технической базы  муниципальных учреждений дополнительного образования в сфере культуры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0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435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18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227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02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285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18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227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02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285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18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227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 за счет средств, выделяемых из резервного фонда Правительства Саратовской области, на укрепление материально-технической базы муниципальных учреждений культур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027999У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027999У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Выявление, развитие и поддержка детей с выдающимися способностями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0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15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1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15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03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15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1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15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03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03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25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2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25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регионального проекта (программы) в целях выполнения задач федерального проекта «Культурная сред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A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532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ая поддержка отрасли культуры (модернизация региональных и муниципальных детских школ искусств по видам искусств)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A155195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532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A155195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532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ая поддержка отрасли культуры (в рамках достижения соответствующих задач федерального проекта) (модернизация региональных и муниципальных детских школ искусств по видам искусств)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A1П5195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A1П5195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 прочих муниципальных учрежден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централизованной бухгалтери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0005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0005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7 635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6 570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8 716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4 625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6 988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9 135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культуры в муниципальном образовании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2 939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6 722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8 869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Система муниципальных учреждений культуры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8 538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3 988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6 135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казание муниципальных услуг населению муниципальным музеем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809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898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898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678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898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898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678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898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898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17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11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17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11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1S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9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1S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9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казание муниципальных услуг населению муниципальными библиотеками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2 700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 858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 858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2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 740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 858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 858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2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 740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 858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 858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27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 692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27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 692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2S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67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2S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67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казание муниципальных услуг населению муниципальными театрами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195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674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674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3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958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674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674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3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958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674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674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37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520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37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520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3S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6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3S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6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казание муниципальных услуг населению муниципальными культурно-досуговыми учреждениями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4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3 198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 264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 264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4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 552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 264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 264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4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 552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 264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 264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47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 260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47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 260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4S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85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4S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85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Совершенствование материально-технической базы муниципальных учреждений культуры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5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348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92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439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5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963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92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439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5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963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92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439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капитального и текущего ремонта, техническое оснащение муниципальных учреждений культурно-досугового тип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574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574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 за счет средств, выделяемых из резервного фонда Правительства Саратовской области, на укрепление материально-технической базы муниципальных учреждений культур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57999У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5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57999У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5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рганизация и проведение независимой оценки качества условий оказания услуг муниципальными учреждениями культуры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6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6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6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Комплектование книжных фондов библиотек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7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30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ая поддержка отрасли культуры (комплектование книжных фондов муниципальных общедоступных библиотек)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7L5191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30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7L5191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30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оддержка творческой деятельности и техническое оснащение детских и кукольных театр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8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60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держка творческой деятельности и техническое оснащение детских и кукольных театров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8L517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60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8L517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60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Популяризация культурных традиций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00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34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34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рганизация и проведение мероприятий, направленных на популяризацию культурных традиций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3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00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34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34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3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00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34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34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3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3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00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34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34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Формирование современной городской среды муниципального образования «Город Саратов» на 2018-2024 год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2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Благоустройство общественных территорий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2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регионального проекта (программы) в целях выполнения задач федерального проекта «Формирование комфортной городской среды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F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2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программ формирования современной городской среды за счет средств бюджета (в рамках достижения соответствующих задач федерального проекта)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F2П55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2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F2П55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2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Участие в организации временного трудоустройства несовершеннолетних в возрасте от 14 до 18 лет в свободное от учебы врем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6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6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 «Организация и стимулирование интеграции несовершеннолетних в возрасте от 14 до 18 лет в трудовую деятельность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6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6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Трудоустройство несовершеннолетних в свободное от учебы время в муниципальные учрежде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1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6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6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6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6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6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6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 010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 581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 581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847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274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274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органов исполнительной власт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847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274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274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847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274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274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295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722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722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52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52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52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163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306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306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 прочих муниципальных учрежден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163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306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306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централизованной бухгалтери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0005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163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306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306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0005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755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755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755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0005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99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47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47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0005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органов исполнительной власт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ИТЕТ ПО ТРУДУ И СОЦИАЛЬНОМУ РАЗВИТИЮ АДМИНИСТРАЦИИ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0 813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4 607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7 436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экономические вопрос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Участие в организации временного трудоустройства несовершеннолетних в возрасте от 14 до 18 лет в свободное от учебы врем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 «Информационная поддержка интеграции несовершеннолетних в возрасте от 14 до 18 лет в трудовую деятельность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оведение мероприятий, направленных на обеспечение и координацию деятельности  по временному трудоустройству несовершеннолетних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20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203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203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органов исполнительной власт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0 741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4 561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7 390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1 005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1 476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1 476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Социальная поддержка отдельных категорий граждан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1 005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1 476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1 476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Публичные нормативные обязательства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4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1 005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1 476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1 476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Ежемесячная выплата пенсии за выслугу лет лицам, замещавшим должности муниципальной службы в муниципальном образовании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4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 360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 360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 360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4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 360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 360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 360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4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2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2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2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4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 528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 528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 528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Ежемесячная выплата доплаты к пенсии лицам, замещавшим должности муниципальной службы в муниципальном образовании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40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 549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 019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 019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402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 549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 019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 019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402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34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34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34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402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 514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 984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 984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Ежемесячная доплата к пенсии лицам, замещавшим муниципальные должности в муниципальном образовании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40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095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095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095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403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095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095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095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403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6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6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6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403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 429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 429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 429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7 906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0 051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2 881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Социальная поддержка отдельных категорий граждан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3 090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2 045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4 874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Материальная поддержка отдельных категорий граждан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316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316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316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 «Оказание материальной помощи отдельным категориям граждан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1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316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316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316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316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316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316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6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6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030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030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030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Организация оздоровительного отдыха отдельных категорий граждан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156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75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75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едоставление санаторно-курортных и санаторно-оздоровительных путевок отдельным категориям граждан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156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75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75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156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75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75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60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51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51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696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398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398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еализация мероприятий социального характер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253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02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022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рганизация и обеспечение проведения мероприятий социального характера и информационное освещение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3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253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02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022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3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253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02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022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3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253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02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022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Публичные нормативные обязательства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4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501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501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501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беспечение граждан, признанных Почетными, в соответствии с Порядком реализации льгот гражданам, имеющим  звание «Почетный гражданин муниципального образования «Город Саратов», установленными регалиями и материальным поощрением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404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665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665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665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404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665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665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665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404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404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6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64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64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Ежемесячная выплата компенсации затрат на услуги подвижной радиотелефонной связи инвалидам и участникам Великой Отечественной войны, проживающим на территории муниципального образования «Город Саратов» и не имеющим стационарного телефон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405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405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405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405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Ежемесячная денежная выплата на оплату жилого помещения и коммунальных услуг врачам, провизорам, специалистам со средним медицинским и фармацевтическим образованием, проживающим на территории сельских населенных пунктов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406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02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02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02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406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02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02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02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406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406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беспечение льготами граждан, удостоенных звания Почетный гражданин Саратовского района, проживающих на территории сельских населенных пунктов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407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407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407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еализация мероприятий, направленных на поддержку отдельных категорий граждан по оплате жилых помещений и коммунальных услуг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5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2 861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5 45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8 284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едоставление адресной финансовой помощи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5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2 861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5 45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8 284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501771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2 861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5 45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8 284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501771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69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57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48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501771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8 492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 897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3 535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Профилактика правонарушений, терроризма, экстремизма, межнациональных конфликтов и наркомании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45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372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372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Профилактика правонарушений в муниципальном образовании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45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372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372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Социальная поддержка граждан, являющихся членами народной дружины и принимающих в ее составе участие в охране общественного порядка в муниципальном образовании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3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45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372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372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3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45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372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372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3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3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03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278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278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70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34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34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70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34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34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говоры пожизненного содержания с иждивение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34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34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34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34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диновременное пособие членам семьи умершего муниципального служащего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2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0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2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0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966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Социальная поддержка отдельных категорий граждан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965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Оказание поддержки молодым семьям муниципального образования «Город Саратов» в решении жилищной проблемы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6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965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Выдача и оплата свидетельств о праве на получение социальной выплаты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6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965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о обеспечению жильем молодых семе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601L497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965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601L497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965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органов исполнительной власт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77Б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77Б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 861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 033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 033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Социальная поддержка отдельных категорий граждан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Организация оздоровительного отдыха отдельных категорий граждан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едоставление санаторно-курортных и санаторно-оздоровительных путевок отдельным категориям граждан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Улучшение условий и охраны труда в муниципальных учреждениях и предприятиях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Обеспечение выполнения требований охраны труд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5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оведение семинар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5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5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5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оведение смотров-конкурс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50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502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502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 696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 89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 89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органов исполнительной власт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 696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 89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 89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168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361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361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303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859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067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51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88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80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государственному управлению охраной труд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763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07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07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07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763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52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99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56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763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77Б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920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921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921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77Б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041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111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949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77Б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878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81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71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ИТЕТ ПО ЖИЛИЩНО-КОММУНАЛЬНОМУ ХОЗЯЙСТВУ АДМИНИСТРАЦИИ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5 180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4 550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0 753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органов исполнительной власт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билизационная подготовка экономик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беспечению мобилизационной готовности экономик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575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404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404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есное хозяйство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182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182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182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прочих муниципальных казенных учрежден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182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482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392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404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404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Формирование современной городской среды муниципального образования «Город Саратов» на 2018-2024 год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392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404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404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Благоустройство дворовых территорий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392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404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404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регионального проекта (программы) в целях выполнения задач федерального проекта «Формирование комфортной городской среды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1F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392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404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404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программ формирования современной городской среды за счет средств бюджета (в рамках достижения соответствующих задач федерального проекта)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1F2П55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392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404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404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1F2П55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392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404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404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9 440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9 045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5 329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266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898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 824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жилищно-коммунального хозяйства в муниципальном образовании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266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898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 824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жилищного хозяйств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266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898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 824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Исполнение судебных решений по капитальному ремонту общего имущества собственников помещений в многоквартирных домах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266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898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 824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2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266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898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 824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2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266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898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 824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 979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 925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 282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жилищно-коммунального хозяйства в муниципальном образовании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 804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 386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6 187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коммунального хозяйств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 025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 386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6 187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беспечение надлежащего состояния и бесперебойного функционирования объектов бытового назначения, электро-, тепло-, газо-, водоснабжения и водоотведения, находящихся в муниципальной собственности, а также бесхозяйных сетей, принятых на учёт в ЕГРН, проведения аварийно-восстановительных работ, участия в организации вывоза и утилизации твердых коммунальных отход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207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 025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414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960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207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961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500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944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207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961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500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944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207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478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207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478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мещение недополученных доходов в связи с оказанием услуг категориям граждан, пользующихся льготами за услуги муниципальных бань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20707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71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14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16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20707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71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14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16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207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715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207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715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регионального проекта (программы) в целях выполнения задач федерального проекта «Чистая вод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2F5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97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 226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оительство и реконструкция (модернизация) объектов питьевого водоснабже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2F5524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97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 226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2F5524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97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 226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Обеспечение земельных участков для индивидуального жилищного строительства, в том числе предоставленных многодетным семьям на территории муниципального образования «Город Саратов», объектами коммунальной инфраструктуры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78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беспечение объектами электро-, газо-, водоснабжения и водоотведения земельных участков для индивидуального жилищного строительства, в том числе предоставленных многодетным семьям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3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78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301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78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301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78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Повышение энергоэффективности и энергосбережения в муниципальном образовании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1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Энергосбережение и повышение энергоэффективности систем коммунальной инфраструктуры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1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оведение мероприятий по энергосбережению и повышению энергетической эффективности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1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01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1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01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1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Улучшение условий и охраны труда в муниципальных учреждениях и предприятиях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9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7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7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Обучение по охране труда руководителей и специалис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Направление на обучение по охране труда руководителей и специалис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2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Организация прохождения медицинских осмотр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Направление на прохождение периодических медицинских осмотр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3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3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3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Обеспечение средствами индивидуальной защиты, смывающими и обезвреживающими средствами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4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9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иобретение средств индивидуальной защиты, смывающих и обезвреживающих средст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4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9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4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9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4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9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775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91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47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775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91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47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нансовое обеспечение затрат в рамках мер по предупреждению банкротства и восстановлению платежеспособности муниципальных унитарных предприятий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71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730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91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47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71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730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91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47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нение судебных актов и решений налогового органа по обращению взыскания на средства бюджета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616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486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486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Благоустройство территории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486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986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986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Содержание и благоустройство территорий городского округ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486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986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986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зеленение, обустройство зеленых зон и территорий общего пользова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486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986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986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486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986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986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486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986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986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Формирование современной городской среды муниципального образования «Город Саратов» на 2018-2024 год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29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Благоустройство общественных территорий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29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регионального проекта (программы) в целях выполнения задач федерального проекта «Формирование комфортной городской среды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F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29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F2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8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F2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8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программ формирования современной городской среды за счет средств бюджета (в рамках достижения соответствующих задач федерального проекта)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F2П55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11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F2П55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1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F2П55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 578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 735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 735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 578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 735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 735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органов исполнительной власт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 578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 735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 735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 073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 230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 230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 646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183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183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16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36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36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существлению регионального государственного жилищного надзора и лицензионного контроля за счет средств бюджета город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40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92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92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92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40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92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92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92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отдельных государственных полномочий по осуществлению регионального государственного жилищного надзора и лицензионного контрол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765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12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12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12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765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90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90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90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765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1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1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1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органов исполнительной власт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ИТЕТ ПО ФИЗИЧЕСКОЙ КУЛЬТУРЕ  И СПОРТУ АДМИНИСТРАЦИИ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2 235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1 46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3 475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849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103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229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органов исполнительной власт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лодежная политик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799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103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229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физической культуры и массового спорта в муниципальном образовании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799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103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229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массового спорта в муниципальном образовании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799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850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850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едоставление объектов спорта населению для активного отдыха, занятий физической культурой и массовым спортом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04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799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850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850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04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799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850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850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04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799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850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850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и укрепление материально-технической базы физической культуры и массового спорта в муниципальном образовании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2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8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иобретение спортивного инвентаря, оборудования, иного имущества и предметов материально-технического обеспече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0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2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8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02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2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8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02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2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8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3 386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3 362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5 245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0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0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0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физической культуры и массового спорта в муниципальном образовании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0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0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0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массового спорта в муниципальном образовании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0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0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0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опуляризация физической культуры, спорта и здорового образа жизни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0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0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0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0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0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0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0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0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0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7 120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1 888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6 571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Участие в организации временного трудоустройства несовершеннолетних в возрасте от 14 до 18 лет в свободное от учебы врем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 «Организация и стимулирование интеграции несовершеннолетних в возрасте от 14 до 18 лет в трудовую деятельность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Трудоустройство несовершеннолетних в свободное от учебы время в муниципальные учрежде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1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физической культуры и массового спорта в муниципальном образовании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6 714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1 483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6 166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массового спорта в муниципальном образовании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 236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 486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 486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рганизация и проведение физкультурных мероприятий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0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70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70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70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02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70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70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70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02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70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70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70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беспечение участия спортивных сборных команд города в официальных межмуниципальных, региональных, межрегиональных, Всероссийских, международных физкультурных и спортивных мероприятиях и соревнованиях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0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8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8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8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03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8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8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03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8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8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, в связи с распространением коронавирусной инфекци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030501К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030501К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едоставление объектов спорта населению для активного отдыха, занятий физической культурой и массовым спортом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04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 277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 527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 527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04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 134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 327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 327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04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 134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 327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 327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, в связи с распространением коронавирусной инфекци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040501К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040501К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04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3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04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3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системы подготовки спортивного резерва в муниципальном образовании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1 912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7 481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1 406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рганизация и осуществление спортивной подготовки по видам спорт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9 141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4 580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8 506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1 706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7 538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1 463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1 706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7 538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1 463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, в связи с распространением коронавирусной инфекци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010501К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010501К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прочих муниципальных казенных учрежден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235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842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842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051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592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592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83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49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49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рганизация и проведение официальных муниципальных спортивных мероприятий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0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70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00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00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02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70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00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00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02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70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00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00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и укрепление материально-технической базы физической культуры и массового спорта в муниципальном образовании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565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15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72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Капитальный ремонт объектов спорт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643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15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72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643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15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72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643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15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72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иобретение спортивного инвентаря, оборудования, иного имущества и предметов материально-технического обеспече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0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54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02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54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02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54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иобретение, строительство и реконструкция физкультурно-оздоровительных и спортивных сооружений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0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67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03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67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03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67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Улучшение условий и охраны труда в муниципальных учреждениях и предприятиях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9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9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9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Специальная оценка условий труд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9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9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9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рганизация проведения специальной оценки условий труда на рабочих местах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1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9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9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9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прочих муниципальных казенных учрежден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1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1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орт высших достижен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7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8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физической культуры и массового спорта в муниципальном образовании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7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8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системы подготовки спортивного резерва в муниципальном образовании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регионального проекта (программы) в целях выполнения задач федерального проекта «Спорт – норма жизни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P5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ая поддержка спортивных организаций, осуществляющих подготовку спортивного резерва для спортивных сборных команд, в том числе спортивных сборных команд Российской Федераци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P5508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P5508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и укрепление материально-технической базы физической культуры и массового спорта в муниципальном образовании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2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8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Реализация комплекса мероприятий, связанных с эффективным использованием тренировочных площадок после проведения чемпионата мира по футболу 2018 года в Российской Федерации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04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2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8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комплекса мероприятий, связанных с эффективным использованием тренировочных площадок после проведения чемпионата мира по футболу 2018 года в Российской Федераци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04L426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2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8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04L426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2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8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физической культуры и спорт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225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334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334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физической культуры и массового спорта в муниципальном образовании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03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3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3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системы подготовки спортивного резерва в муниципальном образовании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03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3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3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Выявление, развитие и поддержка воспитанников муниципальных спортивных школ и спортивных школ олимпийского резерва с выдающимися способностями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0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3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3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3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03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3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3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3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03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3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3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3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03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оддержка и стимулирование тренеров муниципальных спортивных школ и спортивных школ олимпийского резерв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04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04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04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Именная выплата главы муниципального образования «Город Саратов» спортсменам, занявшим призовые места на официальных международных спортивных соревнованиях, проходящим спортивную подготовку в муниципальных спортивных школах олимпийского резерв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05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05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05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322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560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560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органов исполнительной власт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322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560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560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322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560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560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456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644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644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5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5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5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8 110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2 03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2 091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1 360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1 090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1 090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187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01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01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187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01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01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органов исполнительной власт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187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01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01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главы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2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187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01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01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2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187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01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01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6 950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0 629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0 629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6 950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0 629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0 629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органов исполнительной власт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6 950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0 629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0 629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2 529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1 314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1 314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6 876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7 840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7 840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153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974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974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созданию  и организации деятельности  комиссий по делам несовершеннолетних и защите их прав за счет средств бюджета город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4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057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44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44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4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057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44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44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 за счет средств бюджета город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4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06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13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13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4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06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13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13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76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10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10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10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76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87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87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87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76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3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3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3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созданию и организации деятельности  комиссий по делам несовершеннолетних и защите их прав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766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446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446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446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766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244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244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244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766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2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2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2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425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425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425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ства, выделяемые из резервного фонда администрации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100001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425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100001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425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 797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959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959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Профилактика правонарушений, терроризма, экстремизма, межнациональных конфликтов и наркомании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Профилактика терроризма, экстремизма и межнациональных конфликтов в муниципальном образовании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существление мероприятий по профилактике терроризма, экстремизма и межнациональных конфлик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1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ые целевые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080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459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459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ая целевая программа «Информационное сопровождение деятельности администрации муниципального образования «Город Саратов» по социально-экономическому развитию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459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459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459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300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459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459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459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300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459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459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459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ая целевая программа «Поддержка социально ориентированных некоммерческих организаций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4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400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400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ая целевая программа «Модернизация информационных технологий администрации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Д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620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Д00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172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Д00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172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ашение кредиторской задолженности прошлых лет по мероприятиям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Д00К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8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Д00К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8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216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 прочих муниципальных учрежден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216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прочих муниципальных казенных учрежден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00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216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00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593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00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622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билизационная подготовка экономик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беспечению мобилизационной готовности экономик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450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450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малого и среднего предпринимательства в муниципальном образовании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Формирование системы информационно-консультационной поддержки субъектов малого и среднего предпринимательства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Создание и модернизация специализированного интернет-ресурса об инвестиционной деятельности и поддержке малого и среднего предпринимательств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1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рганизация иных мероприятий, направленных на поддержку и развитие предпринимательства на территории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106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106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106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ые целевые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ая целевая программа «Развитие туризма на территории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И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И00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И00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органов исполнительной власт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органов исполнительной власт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созданию и организации деятельности  комиссий по делам несовершеннолетних и защите их прав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766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766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ИТЕТ ПО СТРОИТЕЛЬСТВУ И ИНЖЕНЕРНОЙ ЗАЩИТЕ АДМИНИСТРАЦИИ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39 823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7 310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1 254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 505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 046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 046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 505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 046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 046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Улучшение условий и охраны труда в муниципальных учреждениях и предприятиях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Специальная оценка условий труд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рганизация проведения специальной оценки условий труда на рабочих местах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1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прочих муниципальных казенных учрежден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1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1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Обучение по охране труда руководителей и специалис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Направление на обучение по охране труда руководителей и специалис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2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Обеспечение средствами индивидуальной защиты, смывающими и обезвреживающими средствами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4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иобретение средств индивидуальной защиты, смывающих и обезвреживающих средст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4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прочих муниципальных казенных учрежден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4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4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635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731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731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органов исполнительной власт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635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731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731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635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731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731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489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489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489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45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41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41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 852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297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297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 852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297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297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прочих муниципальных казенных учрежден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 927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297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297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655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655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655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691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40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40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нение судебных актов и решений налогового органа по обращению взыскания на средства бюджета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5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2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786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6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6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дное хозяйство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586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4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4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ые целевые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586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4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4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ая целевая программа «Обеспечение безопасности гидротехнических сооружений Волгоградского водохранилища, закрепленных за комитетом по строительству и инженерной защите администрации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5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204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500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128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500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128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500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076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500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076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ая целевая программа «Обследование и содержание гидротехнических сооружений водных объектов (прудов), прудов, противооползневые мероприят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Б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82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Б00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82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Б00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82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ые целевые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ая целевая программа «Обследование и содержание гидротехнических сооружений водных объектов (прудов), прудов, противооползневые мероприят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Б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Б00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Б00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90 789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29 658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ые целевые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5 411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ая целевая программа «Переселение граждан из аварийного жилищного фонда в 2019-2025 годах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Г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5 411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регионального проекта (программы) в целях выполнения задач федерального проекта «Обеспечение устойчивого сокращения непригодного для проживания жилищного фонд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ГF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5 411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ГF367483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5 873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ГF367483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7 217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ГF367483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8 656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 за счет средств областного бюджет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ГF367484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258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ГF367484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799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ГF367484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458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обретение дополнительных метров, строительство для реализации мероприятий по переселению граждан города Саратова из аварийного жилищного фонда (в рамках достижения соответствующих задач федерального проекта)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ГF3П748S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9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ГF3П748S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9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 884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 884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нение судебных актов и решений налогового органа по обращению взыскания на средства бюджета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 884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 884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ашение кредиторской задолженности прошлых лет за счет межбюджетных трансфертов и за счет средств бюджета города по софинансируемым обязательствам, в том числе по программным мероприят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62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ашение кредиторской задолженности прошлых лет по ведомственной целевой программе «Переселение граждан из аварийного жилищного фонда в 2019-2025 годах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62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регионального проекта (программы) в целях выполнения задач федерального проекта «Обеспечение устойчивого сокращения непригодного для проживания жилищного фонд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2F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62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2F367483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74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2F367483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74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 за счет средств областного бюджет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2F367484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2F367484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06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жилищно-коммунального хозяйства в муниципальном образовании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39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коммунального хозяйств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39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беспечение надлежащего состояния и бесперебойного функционирования объектов бытового назначения, электро-, тепло-, газо-, водоснабжения и водоотведения, находящихся в муниципальной собственности, а также бесхозяйных сетей, принятых на учёт в ЕГРН, проведения аварийно-восстановительных работ, участия в организации вывоза и утилизации твердых коммунальных отход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207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39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207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39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207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39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6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6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нение судебных актов и решений налогового органа по обращению взыскания на средства бюджета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6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6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 124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Благоустройство территории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29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Содержание и благоустройство территорий городского округ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29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зеленение, обустройство зеленых зон и территорий общего пользова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3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1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3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1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3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Улучшение внешнего облика городского округ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9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3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1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3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1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ашение кредиторской задолженности прошлых лет на бюджетные инвестиции в объекты капитального строительств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3К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3К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Формирование современной городской среды муниципального образования «Город Саратов» на 2018-2024 год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 105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Благоустройство общественных территорий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 105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оведение работ по благоустройству общественных территорий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991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991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991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регионального проекта (программы) в целях выполнения задач федерального проекта «Формирование комфортной городской среды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F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 113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ашение кредиторской задолженности прошлых лет по расходам на реализацию программ формирования современной городской среды за счет средств бюджета (в рамках достижения соответствующих задач федерального проекта)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F2К55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91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F2К55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91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программ формирования современной городской среды за счет средств бюджета (в рамках достижения соответствующих задач федерального проекта)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F2П55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 721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F2П55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 721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ые целевые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890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ая целевая программа «Комплексное развитие ливневой канализации и дренажа на территории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Л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890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Л00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890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Л00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890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мещение части затрат по транспортировке поверхностных и дренажных вод, поступающих в систему водоотведения в границах территории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Л000706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Л000706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41 360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2 632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6 464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 401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 образования в муниципальном образовании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 401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системы дошкольного образова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 401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Совершенствование материально-технической базы и инфраструктуры муниципальных дошкольных образовательных учреждений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238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238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238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регионального проекта (программы) в целях выполнения задач федерального проекта «Содействие занятости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P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 163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P2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3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P2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3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P2523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 251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P2523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 251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ашение кредиторской задолженности прошлых лет на бюджетные инвестиции в объекты капитального строительств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P2К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698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P2К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698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5 749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2 572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6 404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 образования в муниципальном образовании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5 749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2 572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6 404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Создание в муниципальном образовании «Город Саратов» новых мест в общеобразовательных учреждениях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5 749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2 572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6 404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регионального проекта (программы) в целях выполнения задач федерального проекта «Современная школ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E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5 749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2 572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6 404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E1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367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E1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367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здание новых мест в общеобразовательных организациях в связи с ростом числа обучающихся, вызванным демографическим факторо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E1530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3 998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6 954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E1530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3 998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6 954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здание новых мест в общеобразовательных организациях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E1552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1 729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5 618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6 404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E1552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1 729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5 618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6 404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ашение кредиторской задолженности прошлых лет на бюджетные инвестиции в объекты капитального строительств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E1К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12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E1К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12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здание новых мест в общеобразовательных организациях в связи с ростом числа обучающихся, вызванным демографическим фактором (в рамках достижения соответствующих задач федерального проекта)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E1П30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41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E1П30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41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органов исполнительной власт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прочих муниципальных казенных учрежден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008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31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43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008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31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43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культуры в муниципальном образовании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Сохранение культурно – исторического облика город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Реализация мероприятий по сохранению культурно – исторического облика город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работка проектно-сметной документации в отношении объектов, находящихся в муниципальной собственности, в целях сохранения культурно-исторического облика муниципальных районов и городских округов области (за счет средств дотации) (здание музея (художественной галереи) на земельном участке с кадастровым номером 64:48:010245:273, в целях регенерации исторической застройки)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0178221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0178221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ые целевые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08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31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43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ая целевая программа «Сохранение, содержание и благоустройство памятников и монументальных скульптур местного (муниципального) значения, расположенных на территории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В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08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31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43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В00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08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31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31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В00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08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31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31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федеральной целевой программы «Увековечивание памяти погибших при защите Отечества на 2019-2024 годы» (обустройство и восстановление воинских захоронений, находящихся в государственной (муниципальной) собственности)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В00L29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В00L29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 372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 372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физической культуры и массового спорта в муниципальном образовании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 372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и укрепление материально-технической базы физической культуры и массового спорта в муниципальном образовании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 372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иобретение, строительство и реконструкция физкультурно-оздоровительных и спортивных сооружений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0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 047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03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 720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03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 720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ашение кредиторской задолженности прошлых лет на бюджетные инвестиции в объекты капитального строительств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03К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27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03К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27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сновное мероприятие «Благоустройство территорий объектов спорта» 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06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4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ашение кредиторской задолженности прошлых лет по мероприятиям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06К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4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06К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4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ИТЕТ ПО АРХИТЕКТУРЕ АДМИНИСТРАЦИИ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 083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 590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 678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 746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 618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 618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 746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 618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 618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 746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 618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 618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органов исполнительной власт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 746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 618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 618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 746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 618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 618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 974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 776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 776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72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4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42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4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билизационная подготовка экономик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4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4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4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беспечению мобилизационной готовности экономик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4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4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398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398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398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398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в области строительства, архитектуры и градостроительств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0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398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0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398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органов исполнительной власт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55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1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55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1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Сохранение объектов культурного наследия, расположенных на территории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55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1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Государственная охрана объектов культурного наследия местного (муниципального) значения, расположенных на территории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22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1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Разработка проектов зон охраны объектов культурного наследия местного (муниципального) значе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1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22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1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22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1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22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1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Сохранение объектов культурного наследия, находящихся в собственности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32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оведение работ по сохранению объектов культурного наследия, находящихся в собственности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32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32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32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ТРОЛЬНО-СЧЕТНАЯ ПАЛАТА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 463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875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875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 403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875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875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 403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875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875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 403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875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875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контрольно-счетной палаты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 403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875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875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руководителя контрольно-счетной палаты муниципального образования «Город Саратов» и его заместителе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20001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370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867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867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20001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370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867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867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2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033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008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008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2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152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067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067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2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80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40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40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контрольно-счетной палаты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2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2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ЗАЩИТЫ НАСЕЛЕНИЯ И ТЕРРИТОРИЙ ГОРОДА ОТ ЧРЕЗВЫЧАЙНЫХ СИТУАЦИЙ АДМИНИСТРАЦИИ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 130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 154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 964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ые целевые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ая целевая программа «Создание условий для организации и осуществления мероприятий по гражданской обороне и защите населения и территорий муниципального образования «Город Саратов» от чрезвычайных ситуаций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7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монт и техническое обслуживание комплекса систем видеонаблюдения, передачи и хранения информации в местах массового пребывания населе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7000816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7000816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электропитанием комплекса системы видеонаблюдения в местах массового пребывания населе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700082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700082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билизационная подготовка экономик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беспечению мобилизационной готовности экономик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 000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 851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 851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ажданская оборон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295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074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074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295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074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074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органов исполнительной власт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295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074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074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295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074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074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345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146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146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49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27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27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 705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 777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 777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Улучшение условий и охраны труда в муниципальных учреждениях и предприятиях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0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Специальная оценка условий труд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рганизация проведения специальной оценки условий труда на рабочих местах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1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прочих муниципальных казенных учрежден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1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1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Обучение по охране труда руководителей и специалис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Направление на обучение по охране труда руководителей и специалис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2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прочих муниципальных казенных учрежден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2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2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Организация прохождения медицинских осмотр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6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Направление на прохождение периодических медицинских осмотр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3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6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прочих муниципальных казенных учрежден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3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6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3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6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ые целевые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 549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 436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 583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ая целевая программа «Создание условий для организации и осуществления мероприятий по гражданской обороне и защите населения и территорий муниципального образования «Город Саратов» от чрезвычайных ситуаций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7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 549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 436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 583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прочих муниципальных казенных учрежден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700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 449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 336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 483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700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 478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 764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 071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700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652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253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94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700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9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8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8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700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700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эвакуации населения, пострадавшего в результате чрезвычайной ситуации, в том числе террористического акт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27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27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89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37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37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89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37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37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Улучшение условий и охраны труда в муниципальных учреждениях и предприятиях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Обучение по охране труда руководителей и специалис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Направление на обучение по охране труда руководителей и специалис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2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прочих муниципальных казенных учрежден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2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2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Организация прохождения медицинских осмотр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Направление на прохождение периодических медицинских осмотр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3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прочих муниципальных казенных учрежден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3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3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Обеспечение средствами индивидуальной защиты, смывающими и обезвреживающими средствами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4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иобретение средств индивидуальной защиты, смывающих и обезвреживающих средст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4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прочих муниципальных казенных учрежден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4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4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ые целевые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95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04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11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ая целевая программа «Создание условий для организации и осуществления мероприятий по гражданской обороне и защите населения и территорий муниципального образования «Город Саратов» от чрезвычайных ситуаций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7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95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04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11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прочих муниципальных казенных учрежден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700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95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04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11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700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71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91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20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700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9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0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8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700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органов исполнительной власт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ИТЕТ ПО ОБРАЗОВАНИЮ АДМИНИСТРАЦИИ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1 195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8 299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1 673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1 194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8 299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1 673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3 242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3 403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6 387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 образования в муниципальном образовании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3 242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3 403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6 387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дпрограмма «Развитие системы дополнительного образования, организация отдыха, оздоровления и занятости детей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Выявление, развитие и поддержка детей с выдающимися способностями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4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4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4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системы общего образова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2 892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3 053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6 037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беспечение предоставления общедоступного и бесплатного начального общего, основного общего и среднего общего образования по основным общеобразовательным программам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1 025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1 005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4 76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444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588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670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444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588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670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77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 339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 034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 034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77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 339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 034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 034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79Г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8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79Г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8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R3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383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383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055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R3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383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383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055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762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868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69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питания отдельным категориям обучающихся в муниципальных образовательных учреждениях, реализующих образовательные программы начального общего, основного общего и среднего общего образования (за счет средств бюджета муниципального образования «Город Саратов»)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20708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5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5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5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20708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5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5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5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 проведения мониторинга обеспечения горячим питанием обучающихся в общеобразовательных учреждениях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2083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8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2083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8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2772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85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8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85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2772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85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8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85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2L30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884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257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459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2L30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884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257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459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Совершенствование материально-технической базы и инфраструктуры муниципальных общеобразовательных учреждений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303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454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303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454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303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454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регионального проекта (программы) в целях выполнения задач федерального проекта «Успех каждого ребенк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8 808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338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здание центров выявления и поддержки одаренных дете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2518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 144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2518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 144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условий для создания центров выявления и поддержки одаренных детей (в рамках достижения соответствующих результатов федерального проекта) (за исключением расходов на оплату труда с начислениями)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2U1321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73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58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2U1321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73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58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условий для создания центров выявления и поддержки одаренных детей (в рамках достижения соответствующих результатов федерального проекта) (в части расходов на оплату труда с начислениями)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2U1327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090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280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2U1327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090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280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регионального проекта (программы) в целях выполнения задач федерального проекта «Цифровая образовательная сред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4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067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414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образовательных организаций материально-технической базой для внедрения цифровой образовательной сред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4521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085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963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4521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085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963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условий для внедрения цифровой образовательной среды в общеобразовательных организациях (в рамках достижения соответствующих результатов федерального проекта)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4U13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81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51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4U13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81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51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 082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 236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 627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 образования в муниципальном образовании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 758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 912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 303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дпрограмма «Развитие системы дополнительного образования, организация отдыха, оздоровления и занятости детей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 517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 798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 303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казание муниципальных услуг муниципальными учреждениями дополнительного образования, детскими образовательно-оздоровительными центрами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 517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 788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 788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 963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 210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 210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 963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 210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 210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прочих муниципальных казенных учрежден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755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577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577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271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547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547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07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55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56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7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234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7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45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7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689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79Г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43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79Г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91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79Г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52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S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0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S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1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S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9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Совершенствование материально-технической базы и инфраструктуры муниципальных учреждений дополнительного образования, детских образовательно-оздоровительных центр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10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15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3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10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15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3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10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15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системы общего образова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регионального проекта (программы) в целях выполнения задач федерального проекта «Успех каждого ребенк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2549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2549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2549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ые целевые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4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4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4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ая целевая программа «Развитие педагогического потенциал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8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4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4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4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800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4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4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4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800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4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4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4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органов исполнительной власт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лодежная политик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21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 образования в муниципальном образовании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21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системы общего образова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1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едоставление питания при организации отдыха детей в каникулярное время в организованных лагерях с дневным пребыванием в муниципальных общеобразовательных учреждениях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1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питания при организации отдыха детей в каникулярное время в организованных лагерях с дневным пребыванием в муниципальных общеобразовательных учреждениях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3070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1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3070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1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Организация молодежной политики, методическая и информационная поддержка образовательных организаций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Выявление, развитие и поддержка талантливой молодежи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0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03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03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03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 297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 869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 869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 образования в муниципальном образовании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517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517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517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Организация молодежной политики, методическая и информационная поддержка образовательных организаций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517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517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517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беспечение деятельности прочих подведомственных муниципальных учреждений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0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517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517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517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прочих муниципальных казенных учрежден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02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517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517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517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02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792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79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792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02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0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0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0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02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Профилактика правонарушений, терроризма, экстремизма, межнациональных конфликтов и наркомании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2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Профилактика правонарушений и наркомании среди молодёжи  в возрасте 14-18 лет и обучающихся общеобразовательных организаций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2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существление профилактики правонарушений и наркомании среди молодёжи  в возрасте 14-18 лет и обучающихся общеобразовательных организаций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2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2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2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2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ые целевые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2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2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ая целевая программа «Развитие педагогического потенциал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8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2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2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800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2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2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800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6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6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800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6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6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879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518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518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органов исполнительной власт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879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518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518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879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518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518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632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221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221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46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96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96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457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921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921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 прочих муниципальных учрежден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457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921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921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централизованной бухгалтери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0005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457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921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921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0005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736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396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396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0005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14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14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14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0005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94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0005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 прочих муниципальных учрежден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централизованной бухгалтери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0005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0005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ИТЕТ ДОРОЖНОГО ХОЗЯЙСТВА, БЛАГОУСТРОЙСТВА И ТРАНСПОРТА АДМИНИСТРАЦИИ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09 067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83 833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84 661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 474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7 467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7 059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 474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7 467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7 059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дорожно-транспортного комплекса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8 874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6 882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6 882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Транспортное обслуживание населе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8 874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6 882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6 882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рганизация транспортного обслуживания населе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2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8 874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6 882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6 882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прочих муниципальных казенных учрежден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2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8 799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6 882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6 882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2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 104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 109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 109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2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 078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 183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 183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2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2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11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89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89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нение судебных актов и решений налогового органа по обращению взыскания на средства бюджета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201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201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Сохранение объектов культурного наследия, расположенных на территории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592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Сохранение объектов культурного наследия, находящихся в собственности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592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оведение работ по сохранению объектов культурного наследия, находящихся в собственности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592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прочих муниципальных казенных учрежден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592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592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Улучшение условий и охраны труда в муниципальных учреждениях и предприятиях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5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5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Организация прохождения медицинских осмотр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Направление на прохождение периодических медицинских осмотр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3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прочих муниципальных казенных учрежден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3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3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Обеспечение средствами индивидуальной защиты, смывающими и обезвреживающими средствами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4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5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5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иобретение средств индивидуальной защиты, смывающих и обезвреживающих средст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4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5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5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прочих муниципальных казенных учрежден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4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5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5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4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5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5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Профилактика правонарушений, терроризма, экстремизма, межнациональных конфликтов и наркомании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807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Профилактика терроризма, экстремизма и межнациональных конфликтов в муниципальном образовании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807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существление мероприятий по профилактике терроризма, экстремизма и межнациональных конфлик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1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807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прочих муниципальных казенных учрежден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1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807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1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807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8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8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нение судебных актов и решений налогового органа по обращению взыскания на средства бюджета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нение административных штрафов и постановлений судебного пристава-исполнителя о взыскании исполнительского сбор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Ш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Ш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90 129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17 621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98 847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21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28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28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Благоустройство территории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21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28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28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Содержание и благоустройство территорий городского округ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21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28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28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Улучшение внешнего облика городского округ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21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28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28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 за счет средств бюджета город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3040А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3040А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3771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21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28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28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3771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21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28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28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нспорт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7 447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0 704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0 704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дорожно-транспортного комплекса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4 299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9 485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9 485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Транспортное обслуживание населе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4 299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9 485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9 485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рганизация транспортного обслуживания населе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2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1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1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1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беспечение возмещения части затрат в связи с оказанием услуг по перевозке пассажир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20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 5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мещение части затрат в связи с оказанием услуг по перевозке пассажиров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202070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 5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202070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 5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бновление наземного электрического транспорта для обеспечения организации транспортного обслуживания населе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204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3 554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 485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 485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204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628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204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628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новление наземного общественного пассажирского транспорт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2047817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 426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 485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 485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2047817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 426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 485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 485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оительство, реконструкция, капитальный ремонт и ремонт объектов инфраструктуры городского наземного электрического транспорт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204794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 5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204794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 5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беспечение бесперебойного функционирования городского наземного электрического транспорт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205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0 403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нансовое обеспечение затрат для обеспечения бесперебойного функционирования городского наземного электрического транспорт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205072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0 403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205072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0 403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 148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 219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 219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органов исполнительной власт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 148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 219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 219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 110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 187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 187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864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 94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 945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42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42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42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771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771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59 059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24 288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05 514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дорожно-транспортного комплекса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17 235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51 877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30 883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Совершенствование и развитие сети автомобильных дорог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17 235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51 877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30 883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Капитальный ремонт, ремонт и содержание автомобильных дорог общего пользования местного значе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776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9 752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6 296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мероприятий за счет средств дорожного фонд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20Д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534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9 752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6 296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20Д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534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9 752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6 296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нение судебных актов и решений налогового органа по обращению взыскания на средства бюджета муниципального образования «Город Саратов» за счет средств дорожного фонд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2ИД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1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2ИД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1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беспечение безопасности дорожного движе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 066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 486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 486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прочих муниципальных казенных учреждений за счет средств дорожного фонд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305Д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305Д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мещение затрат в связи с содержанием, модернизацией и ремонтом светофорных объектов на территории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307Д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 166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 166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 166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307Д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 166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 166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 166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мероприятий за счет средств дорожного фонд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30Д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9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32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32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30Д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9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32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32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Строительство и реконструкция автомобильных дорог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4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 067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 за счет средств дорожного фонд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406Д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 267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406Д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 267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ашение кредиторской задолженности прошлых лет на бюджетные инвестиции в объекты капитального строительства за счет средств дорожного фонд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4К6Д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8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4К6Д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8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Ремонт тротуар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5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мероприятий за счет средств дорожного фонд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50Д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50Д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стижение целевых показателей, предусматривающих развитие и увеличение пропускной способности сети автомобильных дорог общего пользования местного значе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8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468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нение судебных актов и решений налогового органа по обращению взыскания на средства бюджета муниципального образования «Город Саратов» за счет средств дорожного фонд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8ИД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468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8ИД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468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беспечение транспортной безопасности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1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мероприятий за счет средств дорожного фонд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100Д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100Д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Актуализация и разработка проектов организации дорожного движения на автомобильных дорогах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16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дорожной деятельности на автомобильных дорогах общего пользования местного значения в границах городских округов области за счет средств областного дорожного фонд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16D75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16D75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регионального проекта (программы) в целях выполнения задач федерального проекта «Жилье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F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4 755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 537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имулирование программ развития жилищного строительства субъектов Российской Федераци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F1502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 607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 537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F1502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 607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 537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имулирование программ развития жилищного строительства субъектов Российской Федерации (в рамках достижения соответствующих задач федерального проекта)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F1П02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48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F1П02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48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дорожной деятельности в отношении автомобильных дорог общего пользования местного значения Саратовской агломерации в границах городских округов области в рамках реализации национального проекта «Безопасные качественные дороги» (региональный проект в целях выполнения задач федерального проекта «Региональная и местная дорожная сеть»)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R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6 3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 3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 3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дорожной деятельности в отношении автомобильных дорог общего пользования местного значения Саратовской агломерации в границах городских округов области в рамках достижения соответствующих задач национального проекта «Безопасные качественные дороги» за счет средств муниципального дорожного фонд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R1S71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R1S71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дорожной деятельности в отношении автомобильных дорог общего пользования местного значения Саратовской агломерации в границах городских округов области в рамках достижения соответствующих задач национального проекта «Безопасные качественные дороги» за счет средств областного дорожного фонд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R1U71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6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R1U71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2 68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R1U71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3 32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824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 411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 631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824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 411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 631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прочих муниципальных казенных учреждений за счет средств дорожного фонд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5Д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874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 411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 631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5Д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208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 820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 040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5Д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53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590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590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5Д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нение судебных актов и решений налогового органа по обращению взыскания на средства бюджета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0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0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7 757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8 292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8 302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4 244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6 024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6 024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Благоустройство территории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 109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 024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 024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Содержание и благоустройство территорий городского округ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Улучшение внешнего облика городского округ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тройство и разборка елочной конструкции и новогоднего оформления Театральной площади в целях подготовки и проведения культурно-массовых мероприятий, посвященных празднованию Нового года и Рождества Христов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3081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3081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оведение мероприятий по инвентаризации зеленых насаждений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4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4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4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Содержание, ремонт и развитие инженерных сетей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 609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 524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 524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Наружное освещение улиц городского округ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 609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 524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 524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01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01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мещение затрат по обеспечению функционирования сетей городского наружного освещения и праздничной иллюминации, находящихся в муниципальной собственности, в том числе за счет энергоэффективных мероприятий в рамках реализации энергосервисных договоров (контрактов)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01071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 524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 524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 524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01071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 524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 524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 524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Повышение энергоэффективности и энергосбережения в муниципальном образовании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Энергосбережение и повышение энергоэффективности системы наружного освеще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беспечение возмещения затрат на проведение энергоэффективных мероприятий на сетях наружного освещения, находящихся в муниципальной собственности, в рамках реализации энергосервисных договоров (контрактов)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3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мещение затрат по обеспечению функционирования сетей городского наружного освещения и праздничной иллюминации, находящихся в муниципальной собственности, в том числе за счет энергоэффективных мероприятий в рамках реализации энергосервисных договоров (контрактов)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301071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301071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ашение кредиторской задолженности прошлых лет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К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К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513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267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277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Благоустройство территории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154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161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171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Содержание и благоустройство территорий городского округ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154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161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171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сновное мероприятие «Содержание муниципальных кладбищ»  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154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161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171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прочих муниципальных казенных учрежден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2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054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061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071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2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256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508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508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2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708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64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74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2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мещение затрат по организации и проведению похорон военнослужащих, лиц проходящих службу в войсках национальной гвардии Российской Федерации и имеющих специальное звание полиции, проживающих на территории муниципального образования «Город Саратов», принимавших участие в специальной военной операции на территориях Донецкой Народной Республики, Луганской Народной Республики и Украин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207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207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мещение затрат в связи с погребением умерших (погибших), не имеющих супруга, близких родственников, иных родственников либо законных представителей умершего, а также умерших, личность которых не установлен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207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207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ашение кредиторской задолженности прошлых лет по расходам на обеспечение деятельности прочих муниципальных казенных учрежден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2К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2К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Улучшение условий и охраны труда в муниципальных учреждениях и предприятиях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8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Специальная оценка условий труд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рганизация проведения специальной оценки условий труда на рабочих местах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1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прочих муниципальных казенных учрежден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1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1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Организация прохождения медицинских осмотр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Направление на прохождение периодических медицинских осмотр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3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прочих муниципальных казенных учрежден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3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3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Обеспечение средствами индивидуальной защиты, смывающими и обезвреживающими средствами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4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иобретение средств индивидуальной защиты, смывающих и обезвреживающих средст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4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прочих муниципальных казенных учрежден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4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4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5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2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2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5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2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2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дорожно-транспортного комплекса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Транспортное обслуживание населе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рганизация транспортного обслуживания населе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2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прочих муниципальных казенных учрежден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2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2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Благоустройство территории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Содержание и благоустройство территорий городского округ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сновное мероприятие «Содержание муниципальных кладбищ»  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прочих муниципальных казенных учрежден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2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2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Улучшение условий и охраны труда в муниципальных учреждениях и предприятиях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Обучение по охране труда руководителей и специалис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Направление на обучение по охране труда руководителей и специалис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2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прочих муниципальных казенных учрежден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2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2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органов исполнительной власт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7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7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прочих муниципальных казенных учрежден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7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7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дорожно-транспортного комплекса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Транспортное обслуживание населе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рганизация транспортного обслуживания населе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2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прочих муниципальных казенных учрежден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2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2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ЛЕНИНСКОГО РАЙОНА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76 661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81 580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16 047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 369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 686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 636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 648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 072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 072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 648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 072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 072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территориальных органов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 648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 072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 072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 994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 351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 351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 525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 842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 842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69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09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09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организации предоставления компенсации родительской платы за присмотр и уход за детьми в образовательных учреждениях, реализующих основную общеобразовательную программу дошкольного образования за счёт средств бюджета город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40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40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существлению деятельности по опеке и попечительству в отношении совершеннолетних граждан за счёт средств бюджета город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408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408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764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4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4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4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764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7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7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7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764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 обеспечение деятельности штатных работников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771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89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189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189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771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09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09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09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771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80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80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80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организации предоставления компенсации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778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37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37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37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778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83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83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83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778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54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54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54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деятельности по опеке и попечительству в отношении несовершеннолетних граждан в части расходов на обеспечение деятельности по сохранению, 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77И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77И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дебная систем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территориальных органов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512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512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5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5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5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5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5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5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08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5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5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08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5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5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билизационная подготовка экономик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беспечению мобилизационной готовности экономик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7 069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 550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8 550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93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Благоустройство территории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93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Содержание и благоустройство территорий городского округ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93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Улучшение внешнего облика городского округ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93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 за счет средств бюджета город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3040А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93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3040А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93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3 276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 550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8 550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дорожно-транспортного комплекса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4 181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 550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8 550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Совершенствование и развитие сети автомобильных дорог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4 181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 550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8 550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Капитальный ремонт, ремонт и содержание автомобильных дорог общего пользования местного значе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3 620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7 437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7 437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 за счет средств дорожного фонд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205Д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6 865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3 364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3 364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205Д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6 865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3 364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3 364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мероприятий за счет средств дорожного фонд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20Д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755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72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72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20Д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25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72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72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20Д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73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беспечение безопасности дорожного движе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12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12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мероприятий за счет средств дорожного фонд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30Д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12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12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30Д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12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12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Ремонт тротуар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5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1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мероприятий за счет средств дорожного фонд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50Д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1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50Д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1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Формирование современной городской среды муниципального образования «Город Саратов» на 2018-2024 год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 033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Благоустройство дворовых территорий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 033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оведение работ по благоустройству дворовых территорий многоквартирных дом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1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 033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социально значимых проектов в Саратовской области (за счет I транша из г. Москвы)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10179Г61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 533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10179Г61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 533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61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61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нение судебных актов и решений налогового органа по обращению взыскания на средства бюджета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61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61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 703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 211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 345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034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127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262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жилищно-коммунального хозяйства в муниципальном образовании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974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127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262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жилищного хозяйств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700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462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862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Содержание, ремонт (в том числе капитальный) муниципального имущества в многоквартирном доме, техническое обследование жилищного фонда, развитие самоуправления в жилищной сфере и общественного жилищного контрол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700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462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862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жемесячные взносы на капитальный ремонт общего имущества многоквартирных домов за жилые и нежилые помещения, находящиеся в собственности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108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6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2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6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108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6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2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6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держание, ремонт (в том числе капитальный) муниципальных жилых и нежилых помещений, доли муниципального образования в общем имуществе многоквартирного дома, оплата жилищно-коммунальных услуг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1080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2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62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62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1080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2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62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62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мероприятий по обследованию жилищного фонда на предмет аварийности и непригодности для прожи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1080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1080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нение судебных актов и решений налогового органа по обращению взыскания на средства бюджета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1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8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1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8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 «Снос аварийного жилищного фонд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4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274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5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рганизация работ по осуществлению сноса аварийных многоквартирных дом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4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274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5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4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274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5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4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274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5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59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18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ства, выделяемые из резервного фонда администрации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100001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18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100001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18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1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нение судебных актов и решений налогового органа по обращению взыскания на средства бюджета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1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1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 669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083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083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Благоустройство территории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 057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583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583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Содержание и благоустройство территорий городского округ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 057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583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583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зеленение, обустройство зеленых зон и территорий общего пользова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033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283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283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84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2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2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84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2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2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193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083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083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554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083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083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38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Улучшение внешнего облика городского округ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24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квидация несанкционированного складирования отходов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3081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3081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3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24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3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24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оведение мероприятий по инвентаризации зеленых насаждений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4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4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4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Формирование современной городской среды муниципального образования «Город Саратов» на 2018-2024 год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466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Благоустройство дворовых территорий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66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оведение работ по благоустройству дворовых территорий многоквартирных дом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1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66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социально значимых проектов в Саратовской области (за счет I транша из г. Москвы)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10179Г61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66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10179Г61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66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Благоустройство общественных территорий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регионального проекта (программы) в целях выполнения задач федерального проекта «Формирование комфортной городской среды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F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программ формирования современной городской сред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F2555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F2555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жилищно-коммунального хозяйства в муниципальном образовании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коммунального хозяйств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Создание, содержание мест (площадок) накопления твердых коммунальных отход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206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206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206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45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5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ства, выделяемые из резервного фонда администрации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100001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5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100001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5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5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нос самовольных построек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3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3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 за счет средств, выделяемых из резервного фонда Правительства Саратовской области, на мероприятия по благоустройству дворовых территорий – оборудование детских игровых и спортивных площадок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79905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79905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15 778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89 379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12 692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57 175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41 643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52 396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 образования в муниципальном образовании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55 849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41 033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51 786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системы дошкольного образова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55 849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41 033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51 786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беспечение предоставления общедоступного и бесплатного дошкольного образования по общеобразовательным программам дошкольного образова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34 076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10 002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09 827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1 992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3 660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3 485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1 992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3 660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3 485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1767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8 435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6 341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6 341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1767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8 435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6 341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6 341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179Г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49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179Г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49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Расходы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923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923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923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2769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923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923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923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2769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923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923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923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Совершенствование материально-технической базы и инфраструктуры муниципальных дошкольных образовательных учреждений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349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107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036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107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036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107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036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72Г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905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72Г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905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S2Г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4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S2Г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4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регионального проекта (программы) в целях выполнения задач федерального проекта «Содействие занятости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P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5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обретение основных средств и материальных запасов для оснащения учреждений (в рамках достижения соответствующих задач федерального проекта)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P2П1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5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P2П1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5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Повышение энергоэффективности и энергосбережения в муниципальном образовании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Энергосбережение и повышение энергоэффективности в организациях бюджетной сферы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оведение мероприятий по энергосбережению и повышению энергетической эффективности, в том числе в соответствии с энергетическими паспортами объектов муниципальной собственности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Улучшение условий и охраны труда в муниципальных учреждениях и предприятиях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Специальная оценка условий труд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рганизация проведения специальной оценки условий труда на рабочих местах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1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6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6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нение судебных актов и решений налогового органа по обращению взыскания на средства бюджета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6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6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31 229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55 123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67 306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Участие в организации временного трудоустройства несовершеннолетних в возрасте от 14 до 18 лет в свободное от учебы врем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5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5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5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 «Организация и стимулирование интеграции несовершеннолетних в возрасте от 14 до 18 лет в трудовую деятельность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5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5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5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Трудоустройство несовершеннолетних в свободное от учебы время в муниципальные учрежде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1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5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5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5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5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5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5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5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5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5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 образования в муниципальном образовании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30 006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53 900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66 084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системы общего образова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30 006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53 900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66 084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беспечение предоставления общедоступного и бесплатного начального общего, основного общего и среднего общего образования по основным общеобразовательным программам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50 121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78 706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82 882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7 074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7 210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4 794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7 074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7 210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4 794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прочих муниципальных казенных учрежден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77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47 554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44 452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44 452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77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116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062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062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77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3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3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3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77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23 954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20 906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20 906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79Г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453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79Г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453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R3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 038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 038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 630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R3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96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96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96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R3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 342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 342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 934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3 077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 532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 994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горячим питанием обучающихся 1-4 классов, посещающих группы продленного дня (за счет средств бюджета муниципального образования «Город Саратов»)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2050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89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2050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89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питания отдельным категориям обучающихся в муниципальных образовательных учреждениях, реализующих образовательные программы начального общего, основного общего и среднего общего образования (за счет средств бюджета муниципального образования «Город Саратов»)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20708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311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535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535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20708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311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535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535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2772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016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016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016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2772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016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016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016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2L30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 259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 980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 442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2L30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 259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 980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 442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Расходы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4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0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0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0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4769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0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0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0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4769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0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0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0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Совершенствование материально-технической базы и инфраструктуры муниципальных общеобразовательных учреждений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376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090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636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090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636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090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636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72Г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72Г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S2Г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6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S2Г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6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регионального проекта (программы) в целях выполнения задач федерального проекта «Цифровая образовательная сред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4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1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условий для внедрения цифровой образовательной среды в общеобразовательных организациях (в рамках достижения соответствующих результатов федерального проекта)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4U13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1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4U13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1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Повышение энергоэффективности и энергосбережения в муниципальном образовании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Энергосбережение и повышение энергоэффективности в организациях бюджетной сферы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оведение мероприятий по энергосбережению и повышению энергетической эффективности, в том числе в соответствии с энергетическими паспортами объектов муниципальной собственности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Улучшение условий и охраны труда в муниципальных учреждениях и предприятиях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Специальная оценка условий труд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рганизация проведения специальной оценки условий труда на рабочих местах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1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 231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 794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 045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 образования в муниципальном образовании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 231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 794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 045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дпрограмма «Развитие системы дополнительного образования, организация отдыха, оздоровления и занятости детей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 231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 794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 045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казание муниципальных услуг муниципальными учреждениями дополнительного образования, детскими образовательно-оздоровительными центрами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 231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 289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 287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 595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 289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 287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 595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 289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 287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7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932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7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932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79Г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278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79Г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278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S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25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S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25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Совершенствование материально-технической базы и инфраструктуры муниципальных учреждений дополнительного образования, детских образовательно-оздоровительных центр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5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7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3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5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7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3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5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7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7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территориальных органов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 обеспечение деятельности штатных работников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771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771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беспечению мобилизационной готовности экономик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лодежная политик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315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770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896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 образования в муниципальном образовании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315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770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896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дпрограмма «Развитие системы дополнительного образования, организация отдыха, оздоровления и занятости детей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075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005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131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казание муниципальных услуг муниципальными учреждениями дополнительного образования, детскими образовательно-оздоровительными центрами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011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753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752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011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753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752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011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753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752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Совершенствование материально-технической базы и инфраструктуры муниципальных учреждений дополнительного образования, детских образовательно-оздоровительных центр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64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2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8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3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64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3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64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3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2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8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3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2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8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системы общего образова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239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6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65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едоставление питания при организации отдыха детей в каникулярное время в организованных лагерях с дневным пребыванием в муниципальных общеобразовательных учреждениях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239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6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65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питания при организации отдыха детей в каникулярное время в организованных лагерях с дневным пребыванием в муниципальных общеобразовательных учреждениях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3070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239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6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65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3070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239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6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65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 650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 047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 047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 650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 047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 047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 прочих муниципальных учрежден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 650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 047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 047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централизованной бухгалтери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0005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 293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 690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 690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0005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 534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 517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 517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0005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747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62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62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0005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00773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57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57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57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00773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57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57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57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 733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 732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 732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 733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 732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 732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 образования в муниципальном образовании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 732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 732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 732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системы дошкольного образова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 732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 732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 732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едоставление компенсации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 732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 732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 732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3779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 732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 732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 732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3779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 732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 732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 732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территориальных органов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 прочих муниципальных учрежден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централизованной бухгалтери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0005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0005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ЗАВОДСКОГО РАЙОНА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50 047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55 208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77 126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 802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 636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 600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 171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 086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 086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 171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 086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 086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территориальных органов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 171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 086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 086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 893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 799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 799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 579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 486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 486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13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13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13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организации предоставления компенсации родительской платы за присмотр и уход за детьми в образовательных учреждениях, реализующих основную общеобразовательную программу дошкольного образования за счёт средств бюджета город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40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2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2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40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2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2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существлению деятельности по опеке и попечительству в отношении несовершеннолетних граждан за счёт средств бюджета город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407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9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9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9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407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9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9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9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существлению деятельности по опеке и попечительству в отношении совершеннолетних граждан за счёт средств бюджета город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408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408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764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2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2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2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764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0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0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0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764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 обеспечение деятельности штатных работников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771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62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6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62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771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49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49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49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771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12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12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12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организации предоставления компенсации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778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94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94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94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778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62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62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62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778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1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1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1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деятельности по опеке и попечительству в отношении несовершеннолетних граждан в части расходов на обеспечение деятельности по сохранению, 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77И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77И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дебная систем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территориальных органов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512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512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6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6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6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08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08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нение судебных актов и решений налогового органа по обращению взыскания на средства бюджета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билизационная подготовка экономик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беспечению мобилизационной готовности экономик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9 169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 082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 025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235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Благоустройство территории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235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Содержание и благоустройство территорий городского округ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235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Улучшение внешнего облика городского округ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235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 за счет средств бюджета город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3040А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235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3040А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235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3 934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 082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 025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дорожно-транспортного комплекса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1 660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 082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 025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Совершенствование и развитие сети автомобильных дорог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1 660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 082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 025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Капитальный ремонт, ремонт и содержание автомобильных дорог общего пользования местного значе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1 432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4 988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6 931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 за счет средств дорожного фонд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205Д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0 673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 126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2 069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205Д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0 673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 126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2 069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мероприятий за счет средств дорожного фонд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20Д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679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861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861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20Д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849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861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861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20Д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83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нение судебных актов и решений налогового органа по обращению взыскания на средства бюджета муниципального образования «Город Саратов» за счет средств дорожного фонд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2ИД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2ИД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беспечение безопасности дорожного движе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мероприятий за счет средств дорожного фонд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30Д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30Д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Ремонт тротуар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5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 194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мероприятий за счет средств дорожного фонд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50Д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 194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50Д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 194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74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74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нение судебных актов и решений налогового органа по обращению взыскания на средства бюджета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74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74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1 854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 612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 482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992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988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858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жилищно-коммунального хозяйства в муниципальном образовании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496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988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858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жилищного хозяйств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750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823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503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Содержание, ремонт (в том числе капитальный) муниципального имущества в многоквартирном доме, техническое обследование жилищного фонда, развитие самоуправления в жилищной сфере и общественного жилищного контрол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750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823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503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жемесячные взносы на капитальный ремонт общего имущества многоквартирных домов за жилые и нежилые помещения, находящиеся в собственности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108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46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3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718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108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46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3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718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держание, ремонт (в том числе капитальный) муниципальных жилых и нежилых помещений, доли муниципального образования в общем имуществе многоквартирного дома, оплата жилищно-коммунальных услуг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1080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955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43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304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1080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955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43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304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мероприятий по обследованию жилищного фонда на предмет аварийности и непригодности для прожи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1080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1080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нение судебных актов и решений налогового органа по обращению взыскания на средства бюджета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1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5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1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5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 «Снос аварийного жилищного фонд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4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745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64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55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рганизация работ по осуществлению сноса аварийных многоквартирных дом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4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745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64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55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4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745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64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55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4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745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64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55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96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06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ства, выделяемые из резервного фонда администрации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100001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06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100001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06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0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нение судебных актов и решений налогового органа по обращению взыскания на средства бюджета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0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0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 862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568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568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Благоустройство территории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 262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068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068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Содержание и благоустройство территорий городского округ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 262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068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068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зеленение, обустройство зеленых зон и территорий общего пользова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 824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528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528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054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054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769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528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528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169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528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528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сновное мероприятие «Содержание муниципальных кладбищ»  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5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федеральной целевой программы «Увековечивание памяти погибших при защите Отечества на 2019-2024 годы» (обустройство и восстановление воинских захоронений, находящихся в государственной (муниципальной) собственности)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2L29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5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2L29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5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Улучшение внешнего облика городского округ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940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40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40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квидация несанкционированного складирования отходов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3081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40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40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40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3081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40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40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40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3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3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оведение мероприятий по инвентаризации зеленых насаждений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4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4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4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Создание и установка стелы «Город Трудовой доблести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7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 061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7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 061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7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 061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жилищно-коммунального хозяйства в муниципальном образовании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коммунального хозяйств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Создание, содержание мест (площадок) накопления твердых коммунальных отход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206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206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206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ства, выделяемые из резервного фонда администрации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100001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100001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нос самовольных построек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3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3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держание недвижимого имущества, расположенного по адресу: п. Красный Текстильщик, ул. Октябрьская, д. 12 (нежилое здание)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28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28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12 261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55 063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71 024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3 566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8 501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4 887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 образования в муниципальном образовании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3 436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8 371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4 757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системы дошкольного образова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3 436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8 371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4 757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беспечение предоставления общедоступного и бесплатного дошкольного образования по общеобразовательным программам дошкольного образова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2 915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3 321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3 311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7 544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1 612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1 602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7 544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1 612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1 602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1767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2 952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1 709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1 709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1767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2 952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1 709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1 709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179Г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18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179Г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18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Расходы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09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09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09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2769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09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09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09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2769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09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09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09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Совершенствование материально-технической базы и инфраструктуры муниципальных дошкольных образовательных учреждений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11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040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436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040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436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040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436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72Г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56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72Г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56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S2Г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5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S2Г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5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Повышение энергоэффективности и энергосбережения в муниципальном образовании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Энергосбережение и повышение энергоэффективности в организациях бюджетной сферы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оведение мероприятий по энергосбережению и повышению энергетической эффективности, в том числе в соответствии с энергетическими паспортами объектов муниципальной собственности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Улучшение условий и охраны труда в муниципальных учреждениях и предприятиях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Обучение по охране труда руководителей и специалис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Направление на обучение по охране труда руководителей и специалис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2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99 273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83 457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92 780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Участие в организации временного трудоустройства несовершеннолетних в возрасте от 14 до 18 лет в свободное от учебы врем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2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2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2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 «Организация и стимулирование интеграции несовершеннолетних в возрасте от 14 до 18 лет в трудовую деятельность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2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2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2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Трудоустройство несовершеннолетних в свободное от учебы время в муниципальные учрежде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1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2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2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2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2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2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2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2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2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2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 образования в муниципальном образовании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98 870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83 055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92 378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системы общего образова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98 870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83 055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92 378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беспечение предоставления общедоступного и бесплатного начального общего, основного общего и среднего общего образования по основным общеобразовательным программам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6 876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0 695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5 102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 667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3 215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 500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 667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3 215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 500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прочих муниципальных казенных учрежден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3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7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7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3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7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7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77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5 528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3 570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3 570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77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380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380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380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77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0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0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0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77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3 737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1 779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1 779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79Г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25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79Г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79Г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331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R3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 592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 592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 715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R3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28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28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28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R3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 264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 264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387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 141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 298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 184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питания отдельным категориям обучающихся в муниципальных образовательных учреждениях, реализующих образовательные программы начального общего, основного общего и среднего общего образования (за счет средств бюджета муниципального образования «Город Саратов»)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20708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89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193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193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20708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20708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12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193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193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2772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959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959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959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2772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2772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846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846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846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2L30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 391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 146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 032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2L30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 391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 146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 032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Совершенствование материально-технической базы и инфраструктуры муниципальных общеобразовательных учреждений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4 252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60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090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60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090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60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090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72Г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25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72Г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25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о модернизации школьных систем образ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L7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6 484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L7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 514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L7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969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S2Г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0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S2Г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0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условий для реализации мероприятий по модернизации школьных систем образ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W7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47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W7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47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ашение кредиторской задолженности прошлых лет по мероприятиям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К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К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регионального проекта (программы) в целях выполнения задач федерального проекта «Цифровая образовательная сред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4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условий для внедрения цифровой образовательной среды в общеобразовательных организациях (в рамках достижения соответствующих результатов федерального проекта)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4U13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4U13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4U13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4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Улучшение условий и охраны труда в муниципальных учреждениях и предприятиях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Обучение по охране труда руководителей и специалис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Направление на обучение по охране труда руководителей и специалис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2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 046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625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751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 образования в муниципальном образовании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 883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625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751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дпрограмма «Развитие системы дополнительного образования, организация отдыха, оздоровления и занятости детей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 643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625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751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казание муниципальных услуг муниципальными учреждениями дополнительного образования, детскими образовательно-оздоровительными центрами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 643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373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373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 203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373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373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 203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373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373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7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312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7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312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79Г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76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79Г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76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S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1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S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1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Совершенствование материально-технической базы и инфраструктуры муниципальных учреждений дополнительного образования, детских образовательно-оздоровительных центр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2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8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3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2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8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3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2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8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системы общего образова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регионального проекта (программы) в целях выполнения задач федерального проекта «Успех каждого ребенк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2549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2549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нение судебных актов и решений налогового органа по обращению взыскания на средства бюджета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беспечению мобилизационной готовности экономик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лодежная политик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597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736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863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 образования в муниципальном образовании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597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736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863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дпрограмма «Развитие системы дополнительного образования, организация отдыха, оздоровления и занятости детей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979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119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245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казание муниципальных услуг муниципальными учреждениями дополнительного образования, детскими образовательно-оздоровительными центрами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955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866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866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630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866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866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630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866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866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, в связи с распространением коронавирусной инфекци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0501К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5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0501К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5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Совершенствование материально-технической базы и инфраструктуры муниципальных учреждений дополнительного образования, детских образовательно-оздоровительных центр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2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8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3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2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8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3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2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8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ашение кредиторской задолженности прошлых лет по мероприятиям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3К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3К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системы общего образова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617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617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617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едоставление питания при организации отдыха детей в каникулярное время в организованных лагерях с дневным пребыванием в муниципальных общеобразовательных учреждениях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617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617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617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питания при организации отдыха детей в каникулярное время в организованных лагерях с дневным пребыванием в муниципальных общеобразовательных учреждениях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3070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617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617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617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3070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617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617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617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 740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 741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 741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 740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 741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 741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 прочих муниципальных учрежден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 740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 741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 741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централизованной бухгалтери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0005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 284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 284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 284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0005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 417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 418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 418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0005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809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839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839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0005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00773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56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56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56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00773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56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56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56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794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794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794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794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794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794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 образования в муниципальном образовании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794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794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794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системы дошкольного образова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794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794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794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едоставление компенсации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794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794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794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3779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794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794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794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3779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794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794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794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 прочих муниципальных учрежден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централизованной бухгалтери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0005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0005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ОКТЯБРЬСКОГО РАЙОНА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58 982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27 589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45 616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 283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 377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 359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 040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 173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 173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 040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 173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 173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территориальных органов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 040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 173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 173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 201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 337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 337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 154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 289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 289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47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47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47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организации предоставления компенсации родительской платы за присмотр и уход за детьми в образовательных учреждениях, реализующих основную общеобразовательную программу дошкольного образования за счёт средств бюджета город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40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40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существлению деятельности по опеке и попечительству в отношении совершеннолетних граждан за счёт средств бюджета город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408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408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764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3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3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3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764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3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3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3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764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 обеспечение деятельности штатных работников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771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27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27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27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771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57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57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57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771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9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9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9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организации предоставления компенсации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778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2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2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2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778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2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2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2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778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9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9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9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деятельности по опеке и попечительству в отношении несовершеннолетних граждан в части расходов на обеспечение деятельности по сохранению, 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77И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77И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дебная систем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территориальных органов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512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512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08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08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билизационная подготовка экономик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беспечению мобилизационной готовности экономик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 403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 001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27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Благоустройство территории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27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Содержание и благоустройство территорий городского округ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27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Улучшение внешнего облика городского округ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27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 за счет средств бюджета город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3040А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27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3040А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27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 376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 001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дорожно-транспортного комплекса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 376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 001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Совершенствование и развитие сети автомобильных дорог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 376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 001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Капитальный ремонт, ремонт и содержание автомобильных дорог общего пользования местного значе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 376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 001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 за счет средств дорожного фонд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205Д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 376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 001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205Д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 376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 001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мероприятий за счет средств дорожного фонд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20Д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20Д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170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256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018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422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08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27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жилищно-коммунального хозяйства в муниципальном образовании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422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08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27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жилищного хозяйств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37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261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7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Содержание, ремонт (в том числе капитальный) муниципального имущества в многоквартирном доме, техническое обследование жилищного фонда, развитие самоуправления в жилищной сфере и общественного жилищного контрол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37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261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7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жемесячные взносы на капитальный ремонт общего имущества многоквартирных домов за жилые и нежилые помещения, находящиеся в собственности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108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8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108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8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держание, ремонт (в том числе капитальный) муниципальных жилых и нежилых помещений, доли муниципального образования в общем имуществе многоквартирного дома, оплата жилищно-коммунальных услуг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1080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97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1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6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1080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97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1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6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мероприятий по обследованию жилищного фонда на предмет аварийности и непригодности для прожи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1080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1080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следование вентиляционных каналов и дымоходов от газоиспользующего оборуд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10818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10818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 «Снос аварийного жилищного фонд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4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5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47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рганизация работ по осуществлению сноса аварийных многоквартирных дом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4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5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47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4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5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47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4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5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47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748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748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748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Благоустройство территории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403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548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548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Содержание и благоустройство территорий городского округ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403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548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548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зеленение, обустройство зеленых зон и территорий общего пользова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201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466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466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356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1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1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356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1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1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845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366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366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845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366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366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Улучшение внешнего облика городского округ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81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81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81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квидация несанкционированного складирования отходов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3081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3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3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3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3081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3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3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3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3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78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78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78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3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78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78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78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оведение мероприятий по инвентаризации зеленых насаждений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4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4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4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жилищно-коммунального хозяйства в муниципальном образовании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коммунального хозяйств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Создание, содержание мест (площадок) накопления твердых коммунальных отход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206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206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206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5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ства, выделяемые из резервного фонда администрации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100001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100001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нос самовольных построек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3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3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37 737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14 717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20 072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4 571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1 251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2 556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 образования в муниципальном образовании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4 270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1 251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2 556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системы дошкольного образова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4 270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1 251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2 556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беспечение предоставления общедоступного и бесплатного дошкольного образования по общеобразовательным программам дошкольного образова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7 950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4 497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4 482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 976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 06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 05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 976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 06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 05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1767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6 961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6 432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6 432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1767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6 961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6 432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6 432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179Г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12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179Г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12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Расходы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14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14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14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2769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14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14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14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2769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14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14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14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Совершенствование материально-технической базы и инфраструктуры муниципальных дошкольных образовательных учреждений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05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40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60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40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60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40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60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72Г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72Г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S2Г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5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S2Г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5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Улучшение условий и охраны труда в муниципальных учреждениях и предприятиях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Специальная оценка условий труд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8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рганизация проведения специальной оценки условий труда на рабочих местах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1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8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8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8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Обучение по охране труда руководителей и специалис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Направление на обучение по охране труда руководителей и специалис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2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6 742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7 886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1 683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Участие в организации временного трудоустройства несовершеннолетних в возрасте от 14 до 18 лет в свободное от учебы врем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 «Организация и стимулирование интеграции несовершеннолетних в возрасте от 14 до 18 лет в трудовую деятельность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Трудоустройство несовершеннолетних в свободное от учебы время в муниципальные учрежде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1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 образования в муниципальном образовании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6 539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7 682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1 479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системы общего образова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6 539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7 682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1 479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беспечение предоставления общедоступного и бесплатного начального общего, основного общего и среднего общего образования по основным общеобразовательным программам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2 261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6 625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8 192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 579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 700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 348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 579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 700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 348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77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7 339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6 309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6 309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77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7 339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6 309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6 309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79Г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27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79Г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27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R3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615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615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534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R3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615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615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534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 011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 373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 341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питания отдельным категориям обучающихся в муниципальных образовательных учреждениях, реализующих образовательные программы начального общего, основного общего и среднего общего образования (за счет средств бюджета муниципального образования «Город Саратов»)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20708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63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63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63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20708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63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63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63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2772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942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942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942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2772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942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942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942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2L30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005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367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335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2L30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005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367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335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Расходы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4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4769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4769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Совершенствование материально-технической базы и инфраструктуры муниципальных общеобразовательных учреждений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50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25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87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25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87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25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87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72Г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72Г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S2Г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S2Г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беспечение пожарной безопасности в муниципальных общеобразовательных учреждениях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7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96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7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96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7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96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регионального проекта (программы) в целях выполнения задач федерального проекта «Цифровая образовательная сред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4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1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условий для внедрения цифровой образовательной среды в общеобразовательных организациях (в рамках достижения соответствующих результатов федерального проекта)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4U13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1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4U13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1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352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713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839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 образования в муниципальном образовании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352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713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839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дпрограмма «Развитие системы дополнительного образования, организация отдыха, оздоровления и занятости детей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352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713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839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казание муниципальных услуг муниципальными учреждениями дополнительного образования, детскими образовательно-оздоровительными центрами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402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460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460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376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460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460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376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460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460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7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68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7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68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79Г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39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79Г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39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S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9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S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9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Совершенствование материально-технической базы и инфраструктуры муниципальных учреждений дополнительного образования, детских образовательно-оздоровительных центр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5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2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8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3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5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2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8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3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5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2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8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лодежная политик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48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361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487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 образования в муниципальном образовании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48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361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487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дпрограмма «Развитие системы дополнительного образования, организация отдыха, оздоровления и занятости детей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023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904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031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казание муниципальных услуг муниципальными учреждениями дополнительного образования, детскими образовательно-оздоровительными центрами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023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652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652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023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652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652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023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652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652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Совершенствование материально-технической базы и инфраструктуры муниципальных учреждений дополнительного образования, детских образовательно-оздоровительных центр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2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8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3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2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8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3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2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8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системы общего образова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56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56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56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едоставление питания при организации отдыха детей в каникулярное время в организованных лагерях с дневным пребыванием в муниципальных общеобразовательных учреждениях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56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56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56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питания при организации отдыха детей в каникулярное время в организованных лагерях с дневным пребыванием в муниципальных общеобразовательных учреждениях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3070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56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56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56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3070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56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56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56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591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505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505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591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505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505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 прочих муниципальных учрежден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591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505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505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централизованной бухгалтери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0005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958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872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872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0005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943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857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857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0005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13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13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13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0005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00773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2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2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2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00773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2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2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2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146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146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146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146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146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146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 образования в муниципальном образовании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146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146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146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системы дошкольного образова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146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146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146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едоставление компенсации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146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146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146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3779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146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146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146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3779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146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146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146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территориальных органов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 прочих муниципальных учрежден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централизованной бухгалтери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0005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0005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ФРУНЗЕНСКОГО РАЙОНА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37 493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2 079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2 549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 882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 089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 075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 682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 920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 920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 682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 920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 920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территориальных органов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 682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 920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 920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 343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581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581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 584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 220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 220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58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60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60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организации предоставления компенсации родительской платы за присмотр и уход за детьми в образовательных учреждениях, реализующих основную общеобразовательную программу дошкольного образования за счёт средств бюджета город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40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8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8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8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40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8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8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8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существлению деятельности по опеке и попечительству в отношении несовершеннолетних граждан за счёт средств бюджета город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407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2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2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2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407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2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2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2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764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5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5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5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764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764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 обеспечение деятельности штатных работников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771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7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7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7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771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7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7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7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771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организации предоставления компенсации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778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4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4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4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778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2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2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2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778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1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1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1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дебная систем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территориальных органов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512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512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08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08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билизационная подготовка экономик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беспечению мобилизационной готовности экономик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 62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 392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 932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3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Благоустройство территории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3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Содержание и благоустройство территорий городского округ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3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Улучшение внешнего облика городского округ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3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 за счет средств бюджета город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3040А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3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3040А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3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 027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 392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 932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дорожно-транспортного комплекса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 010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 392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 932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Совершенствование и развитие сети автомобильных дорог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 010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 392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 932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Капитальный ремонт, ремонт и содержание автомобильных дорог общего пользования местного значе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 010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 392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 932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 за счет средств дорожного фонд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205Д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 670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 392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 932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205Д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 670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 392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 932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мероприятий за счет средств дорожного фонд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20Д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34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20Д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34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Формирование современной городской среды муниципального образования «Город Саратов» на 2018-2024 год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 016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Благоустройство дворовых территорий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 016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оведение работ по благоустройству дворовых территорий многоквартирных дом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1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 016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8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8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социально значимых проектов в Саратовской области (за счет I транша из г. Москвы)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10179Г61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 418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10179Г61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 418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 335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 332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099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02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85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952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жилищно-коммунального хозяйства в муниципальном образовании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02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85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952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жилищного хозяйств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54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92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52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Содержание, ремонт (в том числе капитальный) муниципального имущества в многоквартирном доме, техническое обследование жилищного фонда, развитие самоуправления в жилищной сфере и общественного жилищного контрол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54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92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52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жемесячные взносы на капитальный ремонт общего имущества многоквартирных домов за жилые и нежилые помещения, находящиеся в собственности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108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18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6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6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108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18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6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6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держание, ремонт (в том числе капитальный) муниципальных жилых и нежилых помещений, доли муниципального образования в общем имуществе многоквартирного дома, оплата жилищно-коммунальных услуг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1080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36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3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36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1080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36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3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36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мероприятий по обследованию жилищного фонда на предмет аварийности и непригодности для прожи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1080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1080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 «Снос аварийного жилищного фонд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4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7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3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рганизация работ по осуществлению сноса аварийных многоквартирных дом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4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7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3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4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7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3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4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7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3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 991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146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146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Благоустройство территории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 628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956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956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Содержание и благоустройство территорий городского округ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 628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956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956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зеленение, обустройство зеленых зон и территорий общего пользова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 268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597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597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722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605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605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722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605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605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46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991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991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46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991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991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Улучшение внешнего облика городского округ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59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59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59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квидация несанкционированного складирования отходов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3081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09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09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09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3081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09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09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09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3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5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5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5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3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5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5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5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Формирование современной городской среды муниципального образования «Город Саратов» на 2018-2024 год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073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Благоустройство дворовых территорий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81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оведение работ по благоустройству дворовых территорий многоквартирных дом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1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81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социально значимых проектов в Саратовской области (за счет I транша из г. Москвы)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10179Г61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81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10179Г61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81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Благоустройство общественных территорий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 491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регионального проекта (программы) в целях выполнения задач федерального проекта «Формирование комфортной городской среды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F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 491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программ формирования современной городской сред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F2555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 5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F2555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 5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программ формирования современной городской среды за счет средств бюджета (в рамках достижения соответствующих задач федерального проекта)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F2П55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1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F2П55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3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F2П55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8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жилищно-коммунального хозяйства в муниципальном образовании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коммунального хозяйств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Создание, содержание мест (площадок) накопления твердых коммунальных отход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206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206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206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ства, выделяемые из резервного фонда администрации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100001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100001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нос самовольных построек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3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3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1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1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1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ства, выделяемые из резервного фонда администрации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100001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1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100001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1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10 390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2 929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5 176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 163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1 071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9 780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Участие в организации временного трудоустройства несовершеннолетних в возрасте от 14 до 18 лет в свободное от учебы врем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 «Организация и стимулирование интеграции несовершеннолетних в возрасте от 14 до 18 лет в трудовую деятельность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Трудоустройство несовершеннолетних в свободное от учебы время в муниципальные учрежде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1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Сохранение объектов культурного наследия, расположенных на территории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8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Сохранение объектов культурного наследия, находящихся в собственности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8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оведение работ по сохранению объектов культурного наследия, находящихся в собственности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8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8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8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 образования в муниципальном образовании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4 134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8 391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9 780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системы дошкольного образова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4 134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8 391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9 780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беспечение предоставления общедоступного и бесплатного дошкольного образования по общеобразовательным программам дошкольного образова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7 310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 07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 07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 537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 268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 268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 537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 268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 268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1767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 124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 801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 801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1767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 124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 801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 801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179Г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8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179Г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8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Расходы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3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3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3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2769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3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3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3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2769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3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3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3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Совершенствование материально-технической базы и инфраструктуры муниципальных дошкольных образовательных учреждений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280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77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66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77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66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77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66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72Г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41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72Г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41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S2Г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9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S2Г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9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0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0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ства, выделяемые из резервного фонда администрации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100001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0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100001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0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6 631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5 786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9 072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Участие в организации временного трудоустройства несовершеннолетних в возрасте от 14 до 18 лет в свободное от учебы врем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 «Организация и стимулирование интеграции несовершеннолетних в возрасте от 14 до 18 лет в трудовую деятельность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Трудоустройство несовершеннолетних в свободное от учебы время в муниципальные учрежде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1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Сохранение объектов культурного наследия, расположенных на территории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2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Сохранение объектов культурного наследия, находящихся в собственности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2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оведение работ по сохранению объектов культурного наследия, находящихся в собственности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2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2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2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 образования в муниципальном образовании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2 385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5 786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9 072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системы общего образова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2 385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5 786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9 072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беспечение предоставления общедоступного и бесплатного начального общего, основного общего и среднего общего образования по основным общеобразовательным программам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9 611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4 810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6 705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404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440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902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404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440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902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77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5 400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 904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 904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77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5 400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 904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 904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79Г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41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79Г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41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R3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465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465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899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R3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465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465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899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877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461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094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питания отдельным категориям обучающихся в муниципальных образовательных учреждениях, реализующих образовательные программы начального общего, основного общего и среднего общего образования (за счет средств бюджета муниципального образования «Город Саратов»)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20708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42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42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42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20708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42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42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42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2772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29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29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29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2772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29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29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29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2L30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905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488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122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2L30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905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488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122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Совершенствование материально-технической базы и инфраструктуры муниципальных общеобразовательных учреждений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2 739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15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72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728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15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72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009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19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15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72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72Г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11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72Г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11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конструкция, капитальный ремонт объектов недвижимости, перепрофилируемых под использование в общеобразовательных целях, а также строительство новых объектов в составе создаваемого имущественного комплекс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798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798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о модернизации школьных систем образ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L7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2 391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L7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2 436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L7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954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S2Г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S2Г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условий для реализации мероприятий по модернизации школьных систем образ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W7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211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W7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211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регионального проекта (программы) в целях выполнения задач федерального проекта «Цифровая образовательная сред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4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условий для внедрения цифровой образовательной среды в общеобразовательных организациях (в рамках достижения соответствующих результатов федерального проекта)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4U13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4U13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919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919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ства, выделяемые из резервного фонда администрации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100001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919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100001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919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539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272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398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 образования в муниципальном образовании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539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272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398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дпрограмма «Развитие системы дополнительного образования, организация отдыха, оздоровления и занятости детей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539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272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398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казание муниципальных услуг муниципальными учреждениями дополнительного образования, детскими образовательно-оздоровительными центрами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539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019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019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047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019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019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047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019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019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7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159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7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159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79Г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94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79Г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94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S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8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S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8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Совершенствование материально-технической базы и инфраструктуры муниципальных учреждений дополнительного образования, детских образовательно-оздоровительных центр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2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8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3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2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8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3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2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8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территориальных органов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 прочих муниципальных учрежден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централизованной бухгалтери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0005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0005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лодежная политик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813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399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526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Участие в организации временного трудоустройства несовершеннолетних в возрасте от 14 до 18 лет в свободное от учебы врем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 «Организация и стимулирование интеграции несовершеннолетних в возрасте от 14 до 18 лет в трудовую деятельность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Трудоустройство несовершеннолетних в свободное от учебы время в муниципальные учрежде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1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 образования в муниципальном образовании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754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196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323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дпрограмма «Развитие системы дополнительного образования, организация отдыха, оздоровления и занятости детей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401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951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078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казание муниципальных услуг муниципальными учреждениями дополнительного образования, детскими образовательно-оздоровительными центрами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401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699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699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401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699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699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401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699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699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Совершенствование материально-технической базы и инфраструктуры муниципальных учреждений дополнительного образования, детских образовательно-оздоровительных центр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2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8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3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2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8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3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2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8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системы общего образова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53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4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45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едоставление питания при организации отдыха детей в каникулярное время в организованных лагерях с дневным пребыванием в муниципальных общеобразовательных учреждениях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53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4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45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питания при организации отдыха детей в каникулярное время в организованных лагерях с дневным пребыванием в муниципальных общеобразовательных учреждениях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3070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53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4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45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3070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53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4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45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162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398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398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162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398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398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 прочих муниципальных учрежден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162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398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398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централизованной бухгалтери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0005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803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039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039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0005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452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001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001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0005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66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22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22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0005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4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00773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9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9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9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00773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9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9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9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245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245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245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245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245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245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 образования в муниципальном образовании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245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245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245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системы дошкольного образова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245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245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245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едоставление компенсации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245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245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245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3779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245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245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245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3779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245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245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245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КИРОВСКОГО РАЙОНА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58 362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43 522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40 629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 876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 629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 593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 275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 104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 104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 275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 104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 104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территориальных органов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 275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 104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 104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 242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 071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 071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 482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397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397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5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63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63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организации предоставления компенсации родительской платы за присмотр и уход за детьми в образовательных учреждениях, реализующих основную общеобразовательную программу дошкольного образования за счёт средств бюджета город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40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40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существлению деятельности по опеке и попечительству в отношении несовершеннолетних граждан за счёт средств бюджета город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407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9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9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9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407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9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9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9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существлению деятельности по опеке и попечительству в отношении совершеннолетних граждан за счёт средств бюджета город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408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408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764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3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3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3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764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1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1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1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764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 обеспечение деятельности штатных работников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771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02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02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02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771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55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55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55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771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7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7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7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организации предоставления компенсации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778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36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36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36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778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33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33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33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778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дебная систем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территориальных органов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512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512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5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5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5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5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5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5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08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5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5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08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5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5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билизационная подготовка экономик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беспечению мобилизационной готовности экономик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9 388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 145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 145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51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Благоустройство территории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51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Содержание и благоустройство территорий городского округ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51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Улучшение внешнего облика городского округ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51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 за счет средств бюджета город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3040А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51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3040А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51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7 037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 145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 145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дорожно-транспортного комплекса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4 537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 145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 145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Совершенствование и развитие сети автомобильных дорог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4 537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 145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 145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Капитальный ремонт, ремонт и содержание автомобильных дорог общего пользования местного значе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 499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 182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 182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 за счет средств дорожного фонд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205Д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 724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 182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 182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205Д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 724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 182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 182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мероприятий за счет средств дорожного фонд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20Д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775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20Д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775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беспечение безопасности дорожного движе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63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63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мероприятий за счет средств дорожного фонд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30Д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63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63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30Д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63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63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Ремонт тротуар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5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мероприятий за счет средств дорожного фонд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50Д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50Д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Формирование современной городской среды муниципального образования «Город Саратов» на 2018-2024 год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Благоустройство дворовых территорий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регионального проекта (программы) в целях выполнения задач федерального проекта «Формирование комфортной городской среды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1F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программ формирования современной городской среды за счет средств бюджета (в рамках достижения соответствующих задач федерального проекта)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1F2П55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1F2П55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2 064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 607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288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214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160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41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жилищно-коммунального хозяйства в муниципальном образовании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247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160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41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жилищного хозяйств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26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41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41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Содержание, ремонт (в том числе капитальный) муниципального имущества в многоквартирном доме, техническое обследование жилищного фонда, развитие самоуправления в жилищной сфере и общественного жилищного контрол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26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41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41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жемесячные взносы на капитальный ремонт общего имущества многоквартирных домов за жилые и нежилые помещения, находящиеся в собственности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108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27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42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42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108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27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42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42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держание, ремонт (в том числе капитальный) муниципальных жилых и нежилых помещений, доли муниципального образования в общем имуществе многоквартирного дома, оплата жилищно-коммунальных услуг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1080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9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9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9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1080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9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9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9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мероприятий по обследованию жилищного фонда на предмет аварийности и непригодности для прожи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1080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1080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 «Снос аварийного жилищного фонд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4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420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319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рганизация работ по осуществлению сноса аварийных многоквартирных дом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4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420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319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4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420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319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4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420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319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67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52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ства, выделяемые из резервного фонда администрации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100001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52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100001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52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нение судебных актов и решений налогового органа по обращению взыскания на средства бюджета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3 849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446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446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Благоустройство территории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360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246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246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Содержание и благоустройство территорий городского округ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360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246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246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зеленение, обустройство зеленых зон и территорий общего пользова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980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401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401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344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1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1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344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1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1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636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301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301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636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301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301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Улучшение внешнего облика городского округ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44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44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44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квидация несанкционированного складирования отходов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3081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44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44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44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3081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44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44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44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3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3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оведение мероприятий по инвентаризации зеленых насаждений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4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5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4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5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4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5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Формирование современной городской среды муниципального образования «Город Саратов» на 2018-2024 год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 838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Благоустройство дворовых территорий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регионального проекта (программы) в целях выполнения задач федерального проекта «Формирование комфортной городской среды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1F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программ формирования современной городской среды за счет средств бюджета (в рамках достижения соответствующих задач федерального проекта)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1F2П55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1F2П55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Благоустройство общественных территорий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 338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регионального проекта (программы) в целях выполнения задач федерального проекта «Формирование комфортной городской среды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F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 338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программ формирования современной городской сред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F2555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 589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F2555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389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F2555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 2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программ формирования современной городской среды за счет средств бюджета (в рамках достижения соответствующих задач федерального проекта)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F2П55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749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F2П55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 439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F2П55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09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жилищно-коммунального хозяйства в муниципальном образовании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коммунального хозяйств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Создание, содержание мест (площадок) накопления твердых коммунальных отход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206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206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206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ства, выделяемые из резервного фонда администрации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100001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100001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нос самовольных построек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3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3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 за счет средств, выделяемых из резервного фонда Правительства Саратовской области, на мероприятия по благоустройству дворовых территорий – оборудование детских игровых и спортивных площадок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79905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79905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02 730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79 841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90 263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1 274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8 07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8 953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 образования в муниципальном образовании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1 173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8 07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8 953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системы дошкольного образова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1 173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8 07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8 953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беспечение предоставления общедоступного и бесплатного дошкольного образования по общеобразовательным программам дошкольного образова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0 068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1 805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9 995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 199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 994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 184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 199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 994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 184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1767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3 408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2 811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2 811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1767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3 408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2 811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2 811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179Г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61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179Г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61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Расходы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76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76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76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2769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76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76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76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2769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76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76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76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Совершенствование материально-технической базы и инфраструктуры муниципальных дошкольных образовательных учреждений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628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87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481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57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87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481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57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87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481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72Г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948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72Г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948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S2Г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3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S2Г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3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нение судебных актов и решений налогового органа по обращению взыскания на средства бюджета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82 321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87 423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96 837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Участие в организации временного трудоустройства несовершеннолетних в возрасте от 14 до 18 лет в свободное от учебы врем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2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2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 «Организация и стимулирование интеграции несовершеннолетних в возрасте от 14 до 18 лет в трудовую деятельность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2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2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Трудоустройство несовершеннолетних в свободное от учебы время в муниципальные учрежде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1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2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2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2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2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2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2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 образования в муниципальном образовании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81 659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87 191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96 605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системы общего образова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81 659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87 191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96 605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беспечение предоставления общедоступного и бесплатного начального общего, основного общего и среднего общего образования по основным общеобразовательным программам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0 100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2 155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5 943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6 758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4 838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 216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6 758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4 838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 216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77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8 369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6 715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6 715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77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8 369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6 715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6 715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79Г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70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79Г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70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R3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601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601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012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R3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601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601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012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 729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 628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 481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горячим питанием обучающихся 1-4 классов, посещающих группы продленного дня (за счет средств бюджета муниципального образования «Город Саратов»)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2050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75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2050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75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питания отдельным категориям обучающихся в муниципальных образовательных учреждениях, реализующих образовательные программы начального общего, основного общего и среднего общего образования (за счет средств бюджета муниципального образования «Город Саратов»)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20708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81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81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81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20708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81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81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81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2772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751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751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751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2772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751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751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751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2L30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 421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 696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 548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2L30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 421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 696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 548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Расходы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4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2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2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2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4769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2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2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2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4769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2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2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2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Совершенствование материально-технической базы и инфраструктуры муниципальных общеобразовательных учреждений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178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45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318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61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45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318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61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45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318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72Г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89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72Г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89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S2Г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8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S2Г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8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регионального проекта (программы) в целях выполнения задач федерального проекта «Цифровая образовательная сред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4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89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образовательных организаций материально-технической базой для внедрения цифровой образовательной сред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4521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55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4521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55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условий для внедрения цифровой образовательной среды в общеобразовательных организациях (в рамках достижения соответствующих результатов федерального проекта)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4U13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3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4U13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3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экспертизы оборудования (в рамках достижения соответствующих задач федерального проекта)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4П2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4П2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Повышение энергоэффективности и энергосбережения в муниципальном образовании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Энергосбережение и повышение энергоэффективности в организациях бюджетной сферы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оведение мероприятий по энергосбережению и повышению энергетической эффективности, в том числе в соответствии с энергетическими паспортами объектов муниципальной собственности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Улучшение условий и охраны труда в муниципальных учреждениях и предприятиях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Специальная оценка условий труд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рганизация проведения специальной оценки условий труда на рабочих местах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1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Обучение по охране труда руководителей и специалис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Направление на обучение по охране труда руководителей и специалис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2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нение судебных актов и решений налогового органа по обращению взыскания на средства бюджета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 025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280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405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 образования в муниципальном образовании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 025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280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405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дпрограмма «Развитие системы дополнительного образования, организация отдыха, оздоровления и занятости детей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 784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280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405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казание муниципальных услуг муниципальными учреждениями дополнительного образования, детскими образовательно-оздоровительными центрами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 784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028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026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 175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028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026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 175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028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026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7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636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7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636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79Г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97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79Г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97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S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4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S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4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Совершенствование материально-технической базы и инфраструктуры муниципальных учреждений дополнительного образования, детских образовательно-оздоровительных центр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2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8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3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2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8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3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2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8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системы общего образова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регионального проекта (программы) в целях выполнения задач федерального проекта «Успех каждого ребенк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2549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2549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территориальных органов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лодежная политик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22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34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34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 образования в муниципальном образовании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22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34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34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системы общего образова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22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34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34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едоставление питания при организации отдыха детей в каникулярное время в организованных лагерях с дневным пребыванием в муниципальных общеобразовательных учреждениях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22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34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34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питания при организации отдыха детей в каникулярное время в организованных лагерях с дневным пребыванием в муниципальных общеобразовательных учреждениях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3070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22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34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34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3070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22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34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34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386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532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532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386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532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532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 прочих муниципальных учрежден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386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532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532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централизованной бухгалтери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0005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414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559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559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0005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279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503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503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0005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33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54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54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0005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00773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2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2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2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00773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2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2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2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00773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282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278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278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282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278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278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 образования в муниципальном образовании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278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278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278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системы дошкольного образова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278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278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278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едоставление компенсации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278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278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278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3779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278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278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278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3779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278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278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278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территориальных органов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 прочих муниципальных учрежден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централизованной бухгалтери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0005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0005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ВОЛЖСКОГО РАЙОНА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22 642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88 442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07 994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 455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 621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 603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 182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 386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 386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 182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 386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 386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территориальных органов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 182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 386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 386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 681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 891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 891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 397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 607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 607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83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83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83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764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764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 обеспечение деятельности штатных работников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771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18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18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18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771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81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81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81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771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6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6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6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организации предоставления компенсации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778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20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20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20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778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6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6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778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4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4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4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деятельности по опеке и попечительству в отношении несовершеннолетних граждан в части расходов на обеспечение деятельности по сохранению, 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77И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77И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дебная систем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территориальных органов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512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512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08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08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билизационная подготовка экономик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беспечению мобилизационной готовности экономик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ажданская оборон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ства, выделяемые из резервного фонда администрации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100001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100001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ства, выделяемые из резервного фонда администрации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100001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100001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 072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3 95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8 67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84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Благоустройство территории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84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Содержание и благоустройство территорий городского округ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84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Улучшение внешнего облика городского округ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84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 за счет средств бюджета город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3040А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84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3040А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84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1 788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3 95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8 67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дорожно-транспортного комплекса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1 788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3 95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8 67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Совершенствование и развитие сети автомобильных дорог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1 788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3 95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8 67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Капитальный ремонт, ремонт и содержание автомобильных дорог общего пользования местного значе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 954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3 117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7 835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 за счет средств дорожного фонд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205Д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 715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 28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1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205Д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 715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 28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1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мероприятий за счет средств дорожного фонд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20Д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238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35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35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20Д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38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35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35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20Д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2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беспечение безопасности дорожного движе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4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4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4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мероприятий за счет средств дорожного фонд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30Д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4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4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4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30Д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4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4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4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Ремонт тротуар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5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мероприятий за счет средств дорожного фонд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50Д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50Д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 755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450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 803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673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21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074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жилищно-коммунального хозяйства в муниципальном образовании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673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21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074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жилищного хозяйств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208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33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83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Содержание, ремонт (в том числе капитальный) муниципального имущества в многоквартирном доме, техническое обследование жилищного фонда, развитие самоуправления в жилищной сфере и общественного жилищного контрол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208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33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83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жемесячные взносы на капитальный ремонт общего имущества многоквартирных домов за жилые и нежилые помещения, находящиеся в собственности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108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25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78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28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108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25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78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28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держание, ремонт (в том числе капитальный) муниципальных жилых и нежилых помещений, доли муниципального образования в общем имуществе многоквартирного дома, оплата жилищно-коммунальных услуг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1080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55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55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55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1080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55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55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55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мероприятий по обследованию жилищного фонда на предмет аварийности и непригодности для прожи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1080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28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1080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28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 «Снос аварийного жилищного фонд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4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65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88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290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рганизация работ по осуществлению сноса аварийных многоквартирных дом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4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65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88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290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4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65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88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290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4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65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88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290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 сбора и вывоза твердых коммунальных отходов с Театральной площади и оплата электроэнергии после проведения ярмарок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1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1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 881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529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529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Благоустройство территории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 381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029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029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Содержание и благоустройство территорий городского округ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 381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029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029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зеленение, обустройство зеленых зон и территорий общего пользова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 231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529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529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145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88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88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145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88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88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086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649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649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086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649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649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Улучшение внешнего облика городского округ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квидация несанкционированного складирования отходов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3081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3081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3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3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оведение мероприятий по инвентаризации зеленых насаждений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4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4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4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жилищно-коммунального хозяйства в муниципальном образовании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коммунального хозяйств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Создание, содержание мест (площадок) накопления твердых коммунальных отход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206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206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206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206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206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нос самовольных построек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3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3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02 296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84 556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84 120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3 336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3 084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5 609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 образования в муниципальном образовании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3 065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3 084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5 609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системы дошкольного образова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3 065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3 084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5 609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беспечение предоставления общедоступного и бесплатного дошкольного образования по общеобразовательным программам дошкольного образова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3 857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5 699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5 699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 239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9 056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9 056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 239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9 056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9 056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1767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7 275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6 642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6 642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1767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7 275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6 642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6 642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179Г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43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179Г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43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Расходы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34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34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34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2769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34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34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34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2769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34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34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34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Совершенствование материально-технической базы и инфраструктуры муниципальных дошкольных образовательных учреждений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72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50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575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65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50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575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65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50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575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72Г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5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72Г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5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S2Г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7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S2Г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7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1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1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нение судебных актов и решений налогового органа по обращению взыскания на средства бюджета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1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1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9 830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2 092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8 753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Участие в организации временного трудоустройства несовершеннолетних в возрасте от 14 до 18 лет в свободное от учебы врем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5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5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5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 «Организация и стимулирование интеграции несовершеннолетних в возрасте от 14 до 18 лет в трудовую деятельность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5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5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5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Трудоустройство несовершеннолетних в свободное от учебы время в муниципальные учрежде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1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5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5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5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5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5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5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5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5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5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Сохранение объектов культурного наследия, расположенных на территории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049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Сохранение объектов культурного наследия, находящихся в собственности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049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оведение работ по сохранению объектов культурного наследия, находящихся в собственности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049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049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049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 образования в муниципальном образовании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8 594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1 988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7 697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системы общего образова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4 118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1 988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7 697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беспечение предоставления общедоступного и бесплатного начального общего, основного общего и среднего общего образования по основным общеобразовательным программам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4 835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 294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3 039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 378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 401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 452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 378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 401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 452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77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0 815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9 524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9 524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77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0 815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9 524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9 524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79Г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73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79Г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73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R3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369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369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062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R3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369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369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062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 142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 270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 594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питания отдельным категориям обучающихся в муниципальных образовательных учреждениях, реализующих образовательные программы начального общего, основного общего и среднего общего образования (за счет средств бюджета муниципального образования «Город Саратов»)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20708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9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9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9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20708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9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9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9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2772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670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670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670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2772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670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670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670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2L30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 881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 010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 333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2L30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 881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 010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 333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Расходы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4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4769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4769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Совершенствование материально-технической базы и инфраструктуры муниципальных общеобразовательных учреждений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352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82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924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82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924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82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924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72Г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5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72Г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5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S2Г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8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S2Г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8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регионального проекта (программы) в целях выполнения задач федерального проекта «Цифровая образовательная сред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4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48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образовательных организаций материально-технической базой для внедрения цифровой образовательной сред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4521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55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4521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55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условий для внедрения цифровой образовательной среды в общеобразовательных организациях (в рамках достижения соответствующих результатов федерального проекта)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4U13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2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4U13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2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Создание в муниципальном образовании «Город Саратов» новых мест в общеобразовательных учреждениях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75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Модернизация существующей инфраструктуры общего образования, проведение капитального ремонта, реконструкции, строительства (пристроя к зданиям) зданий муниципальных общеобразовательных учреждений, приобретение (выкуп), оснащение новых мест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75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01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75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01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75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Повышение энергоэффективности и энергосбережения в муниципальном образовании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Энергосбережение и повышение энергоэффективности в организациях бюджетной сферы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оведение мероприятий по энергосбережению и повышению энергетической эффективности, в том числе в соответствии с энергетическими паспортами объектов муниципальной собственности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нение судебных актов и решений налогового органа по обращению взыскания на средства бюджета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 541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826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 078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 образования в муниципальном образовании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 541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826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 078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дпрограмма «Развитие системы дополнительного образования, организация отдыха, оздоровления и занятости детей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 541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826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 078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казание муниципальных услуг муниципальными учреждениями дополнительного образования, детскими образовательно-оздоровительными центрами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 517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321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321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 541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321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321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 541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321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321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7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705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7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705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79Г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41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79Г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41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S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0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S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0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Совершенствование материально-технической базы и инфраструктуры муниципальных учреждений дополнительного образования, детских образовательно-оздоровительных центр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23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5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7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3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24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3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24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3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5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7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3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5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7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, в связи с распространением коронавирусной инфекци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30М00К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9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30М00К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9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территориальных органов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 прочих муниципальных учрежден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централизованной бухгалтери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0005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0005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лодежная политик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069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10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231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 образования в муниципальном образовании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069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10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231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дпрограмма «Развитие системы дополнительного образования, организация отдыха, оздоровления и занятости детей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126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255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381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казание муниципальных услуг муниципальными учреждениями дополнительного образования, детскими образовательно-оздоровительными центрами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626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002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002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626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002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002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626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002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002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Совершенствование материально-технической базы и инфраструктуры муниципальных учреждений дополнительного образования, детских образовательно-оздоровительных центр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2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8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3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2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8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3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2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8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, в связи с распространением коронавирусной инфекци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30М00К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30М00К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системы общего образова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43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49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49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едоставление питания при организации отдыха детей в каникулярное время в организованных лагерях с дневным пребыванием в муниципальных общеобразовательных учреждениях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43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49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49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питания при организации отдыха детей в каникулярное время в организованных лагерях с дневным пребыванием в муниципальных общеобразовательных учреждениях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3070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43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49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49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3070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43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49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49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456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447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447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456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447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447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 прочих муниципальных учрежден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456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447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447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централизованной бухгалтери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0005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633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624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624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0005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000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983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983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0005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31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39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39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0005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00773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3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3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3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00773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3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3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3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772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772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772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772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772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772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 образования в муниципальном образовании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772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772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772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системы дошкольного образова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772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772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772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едоставление компенсации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772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772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772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3779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772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772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772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3779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772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772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772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ПАРТАМЕНТ САРАТОВСКОГО РАЙОНА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87 119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2 451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3 564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3 703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57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45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 580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40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40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 580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40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40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территориальных органов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 580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40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40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 296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 374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984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6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организации предоставления компенсации родительской платы за присмотр и уход за детьми в образовательных учреждениях, реализующих основную общеобразовательную программу дошкольного образования за счёт средств бюджета город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40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7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40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5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40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существлению деятельности по опеке и попечительству в отношении несовершеннолетних граждан за счёт средств бюджета город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407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9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407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9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764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5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5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5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764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7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7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7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764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 обеспечение деятельности штатных работников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771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75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75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75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771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75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75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75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организации предоставления компенсации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778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9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9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9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778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2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2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2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778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деятельности по опеке и попечительству в отношении несовершеннолетних граждан в части расходов на обеспечение деятельности по сохранению, 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77И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77И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дебная систем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территориальных органов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512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512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079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дорожно-транспортного комплекса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079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Транспортное обслуживание населе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079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рганизация транспортного обслуживания населе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2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079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прочих муниципальных казенных учрежден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2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079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2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94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2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899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2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 718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8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Благоустройство территории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8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Содержание и благоустройство территорий городского округ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8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Улучшение внешнего облика городского округ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8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 за счет средств бюджета город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3040А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8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3040А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8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дорожно-транспортного комплекса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Совершенствование и развитие сети автомобильных дорог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Капитальный ремонт, ремонт и содержание автомобильных дорог общего пользования местного значе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мероприятий за счет средств дорожного фонд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20Д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20Д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Ремонт тротуар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5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социально значимых проектов в Саратовской области (за счет I транша из г. Москвы)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579Г61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579Г61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малого и среднего предпринимательства в муниципальном образовании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Поддержка субъектов малого и среднего предпринимательства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Возмещение части затрат по уплате налога, взимаемого в связи с применением патентной системы налогообложе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2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мещение части затрат по уплате налога, взимаемого в связи с применением патентной системы налогообложения индивидуальным предпринимателям, осуществляющим деятельность на территории Гагаринского административного района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201071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201071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 852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7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7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10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жилищно-коммунального хозяйства в муниципальном образовании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10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жилищного хозяйств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10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Содержание, ремонт (в том числе капитальный) муниципального имущества в многоквартирном доме, техническое обследование жилищного фонда, развитие самоуправления в жилищной сфере и общественного жилищного контрол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10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жемесячные взносы на капитальный ремонт общего имущества многоквартирных домов за жилые и нежилые помещения, находящиеся в собственности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108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108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держание, ремонт (в том числе капитальный) муниципальных жилых и нежилых помещений, доли муниципального образования в общем имуществе многоквартирного дома, оплата жилищно-коммунальных услуг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1080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50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1080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50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мероприятий по обследованию жилищного фонда на предмет аварийности и непригодности для прожи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1080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1080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 877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жилищно-коммунального хозяйства в муниципальном образовании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 877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коммунального хозяйств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 877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беспечение надлежащего состояния и бесперебойного функционирования объектов бытового назначения, электро-, тепло-, газо-, водоснабжения и водоотведения, находящихся в муниципальной собственности, а также бесхозяйных сетей, принятых на учёт в ЕГРН, проведения аварийно-восстановительных работ, участия в организации вывоза и утилизации твердых коммунальных отход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207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 877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прочих муниципальных казенных учрежден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207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 477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207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79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207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 627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207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207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207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789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7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7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Благоустройство территории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262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Содержание и благоустройство территорий городского округ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262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зеленение, обустройство зеленых зон и территорий общего пользова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135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135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135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Улучшение внешнего облика городского округ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26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квидация несанкционированного складирования отходов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3081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26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3081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26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Формирование современной городской среды муниципального образования «Город Саратов» на 2018-2024 год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738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Благоустройство общественных территорий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738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регионального проекта (программы) в целях выполнения задач федерального проекта «Формирование комфортной городской среды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F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738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программ формирования современной городской сред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F2555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F2555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программ формирования современной городской среды за счет средств бюджета (в рамках достижения соответствующих задач федерального проекта)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F2П55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38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F2П55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38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жилищно-коммунального хозяйства в муниципальном образовании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коммунального хозяйств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Создание, содержание мест (площадок) накопления твердых коммунальных отход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206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206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206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89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6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ства, выделяемые из резервного фонда администрации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100001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6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100001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6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73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тивопожарная опашка населенных пунктов, находящихся на территории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3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3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нос самовольных построек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3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3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 за счет средств, выделяемых из резервного фонда Правительства Саратовской области, на мероприятия по благоустройству дворовых территорий – оборудование детских игровых и спортивных площадок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79905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79905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976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жилищно-коммунального хозяйства в муниципальном образовании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976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коммунального хозяйств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976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беспечение надлежащего состояния и бесперебойного функционирования объектов бытового назначения, электро-, тепло-, газо-, водоснабжения и водоотведения, находящихся в муниципальной собственности, а также бесхозяйных сетей, принятых на учёт в ЕГРН, проведения аварийно-восстановительных работ, участия в организации вывоза и утилизации твердых коммунальных отход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207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976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прочих муниципальных казенных учрежден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207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976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207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235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207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0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9 690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6 233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7 359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2 426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 802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 802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 образования в муниципальном образовании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2 426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 802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 802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системы дошкольного образова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2 426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 802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 802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беспечение предоставления общедоступного и бесплатного дошкольного образования по общеобразовательным программам дошкольного образова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8 090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2 616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2 616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 903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 227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 227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 903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 227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 227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1767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 683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 388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 388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1767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 683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 388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 388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179Г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3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179Г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3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Расходы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86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86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86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2769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86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86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86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2769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86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86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86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Совершенствование материально-технической базы и инфраструктуры муниципальных дошкольных образовательных учреждений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50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72Г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72Г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S2Г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S2Г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8 425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0 478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1 604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Участие в организации временного трудоустройства несовершеннолетних в возрасте от 14 до 18 лет в свободное от учебы врем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 «Организация и стимулирование интеграции несовершеннолетних в возрасте от 14 до 18 лет в трудовую деятельность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Трудоустройство несовершеннолетних в свободное от учебы время в муниципальные учрежде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1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 образования в муниципальном образовании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8 125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0 478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1 604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системы общего образова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8 125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0 478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1 604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беспечение предоставления общедоступного и бесплатного начального общего, основного общего и среднего общего образования по основным общеобразовательным программам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3 732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9 811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8 374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 278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43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436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 278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43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436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77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4 138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3 312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3 312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77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4 138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3 312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3 312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79Г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52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79Г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52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R3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062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062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625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R3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062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062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625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524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259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612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питания отдельным категориям обучающихся в муниципальных образовательных учреждениях, реализующих образовательные программы начального общего, основного общего и среднего общего образования (за счет средств бюджета муниципального образования «Город Саратов»)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20708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06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6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6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20708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06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6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6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2772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88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88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88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2772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88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88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88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2L30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229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964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317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2L30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229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964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317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Расходы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4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4769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4769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Совершенствование материально-технической базы и инфраструктуры муниципальных общеобразовательных учреждений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449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993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993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304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304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72Г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72Г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S2Г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S2Г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регионального проекта (программы) в целях выполнения задач федерального проекта «Современная школ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895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388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917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1516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06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05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1516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06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05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условий для создания центров образования цифрового и гуманитарного профилей (в рамках достижения соответствующих результатов федерального проекта)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1U11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8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1U11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8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условий для создания центров образования цифрового и гуманитарного профилей (в рамках достижения соответствующих результатов федерального проекта) (за исключением расходов  на оплату труда с начислениями)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1U1131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1U1131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условий для создания центров образования цифрового и гуманитарного профилей (в рамках достижения соответствующих результатов федерального проекта) (в части расходов на оплату труда с начислениями)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1U1137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84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02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02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1U1137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84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02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02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 (в рамках достижения соответствующих результатов федерального проекта)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1U12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34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1U12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34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 (в рамках достижения соответствующих результатов федерального проекта) (за исключением расходов на оплату труда с начислениями)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1U1291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2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6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2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1U1291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2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6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2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 (в рамках достижения соответствующих результатов федерального проекта) (в части расходов на оплату труда с начислениями)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1U1297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71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860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134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1U1297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71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860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134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регионального проекта (программы) в целях выполнения задач федерального проекта «Успех каждого ребенк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80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25097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80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25097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80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регионального проекта (программы) в целях выполнения задач федерального проекта «Цифровая образовательная сред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4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504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образовательных организаций материально-технической базой для внедрения цифровой образовательной сред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4521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790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4521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790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условий для внедрения цифровой образовательной среды в общеобразовательных организациях (в рамках достижения соответствующих результатов федерального проекта)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4U13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3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4U13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3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территориальных органов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лодежная политик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93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3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3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 образования в муниципальном образовании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93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3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3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системы общего образова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93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3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3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едоставление питания при организации отдыха детей в каникулярное время в организованных лагерях с дневным пребыванием в муниципальных общеобразовательных учреждениях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93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3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3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питания при организации отдыха детей в каникулярное время в организованных лагерях с дневным пребыванием в муниципальных общеобразовательных учреждениях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3070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93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3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3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3070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93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3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3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511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9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9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511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9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9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 прочих муниципальных учрежден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511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9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9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централизованной бухгалтери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0005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252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0005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972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0005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79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00773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9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9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9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00773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9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9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9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 694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 694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культуры в муниципальном образовании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 694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Система муниципальных учреждений культуры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 694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казание муниципальных услуг населению муниципальными культурно-досуговыми учреждениями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4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 542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4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037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4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037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, в связи с распространением коронавирусной инфекци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40501К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2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40501К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2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47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167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47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167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4S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5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4S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5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Совершенствование материально-технической базы муниципальных учреждений культуры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5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5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5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5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капитального и текущего ремонта, техническое оснащение муниципальных учреждений культурно-досугового тип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574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5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574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5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регионального проекта (программы) в целях выполнения задач федерального проекта «Творческие люди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A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ая поддержка отрасли культуры (государственная поддержка лучших сельских учреждений культуры)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A255192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A255192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46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46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46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46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46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46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 образования в муниципальном образовании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46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46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46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системы дошкольного образова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46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46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46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едоставление компенсации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46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46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46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3779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46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46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46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3779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460,0</w:t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46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46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579 368,5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239 79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144 319,7</w:t>
            </w:r>
          </w:p>
        </w:tc>
      </w:tr>
    </w:tbl>
    <w:p>
      <w:pPr>
        <w:pStyle w:val="Normal"/>
        <w:tabs>
          <w:tab w:val="clear" w:pos="708"/>
          <w:tab w:val="left" w:pos="14478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567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30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37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30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color w:val="000000"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basedOn w:val="Style12"/>
    <w:qFormat/>
    <w:rPr>
      <w:sz w:val="24"/>
      <w:szCs w:val="24"/>
    </w:rPr>
  </w:style>
  <w:style w:type="character" w:styleId="Style14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color w:val="000000"/>
      <w:sz w:val="28"/>
      <w:szCs w:val="2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000000"/>
      <w:sz w:val="28"/>
      <w:szCs w:val="2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8"/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color w:val="000000"/>
      <w:sz w:val="28"/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000000"/>
      <w:sz w:val="28"/>
      <w:szCs w:val="2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8"/>
      <w:szCs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color w:val="000000"/>
      <w:sz w:val="28"/>
      <w:szCs w:val="2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000000"/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8"/>
      <w:szCs w:val="2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>
      <w:color w:val="000000"/>
      <w:sz w:val="28"/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>
      <w:color w:val="000000"/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>
      <w:color w:val="000000"/>
      <w:sz w:val="28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8"/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8"/>
      <w:szCs w:val="2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000000"/>
      <w:sz w:val="28"/>
      <w:szCs w:val="2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000000"/>
      <w:sz w:val="28"/>
      <w:szCs w:val="2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000000"/>
      <w:sz w:val="28"/>
      <w:szCs w:val="2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8"/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8"/>
      <w:szCs w:val="28"/>
    </w:rPr>
  </w:style>
  <w:style w:type="paragraph" w:styleId="Xl84">
    <w:name w:val="xl84"/>
    <w:basedOn w:val="Normal"/>
    <w:qFormat/>
    <w:pPr>
      <w:pBdr>
        <w:top w:val="single" w:sz="4" w:space="0" w:color="000000"/>
        <w:bottom w:val="single" w:sz="4" w:space="0" w:color="000000"/>
      </w:pBdr>
      <w:shd w:fill="CCFFFF" w:val="clear"/>
      <w:spacing w:before="280" w:after="280"/>
      <w:jc w:val="center"/>
    </w:pPr>
    <w:rPr>
      <w:color w:val="000000"/>
      <w:sz w:val="28"/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>
      <w:color w:val="000000"/>
      <w:sz w:val="28"/>
      <w:szCs w:val="2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>
      <w:color w:val="000000"/>
      <w:sz w:val="28"/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>
      <w:color w:val="000000"/>
      <w:sz w:val="28"/>
      <w:szCs w:val="2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>
      <w:color w:val="000000"/>
      <w:sz w:val="28"/>
      <w:szCs w:val="2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center"/>
    </w:pPr>
    <w:rPr>
      <w:color w:val="000000"/>
      <w:sz w:val="28"/>
      <w:szCs w:val="2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center"/>
    </w:pPr>
    <w:rPr>
      <w:color w:val="000000"/>
      <w:sz w:val="28"/>
      <w:szCs w:val="2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center"/>
    </w:pPr>
    <w:rPr>
      <w:color w:val="000000"/>
      <w:sz w:val="28"/>
      <w:szCs w:val="2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  <w:jc w:val="center"/>
    </w:pPr>
    <w:rPr>
      <w:color w:val="000000"/>
      <w:sz w:val="28"/>
      <w:szCs w:val="2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  <w:jc w:val="center"/>
    </w:pPr>
    <w:rPr>
      <w:color w:val="000000"/>
      <w:sz w:val="28"/>
      <w:szCs w:val="2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  <w:jc w:val="center"/>
    </w:pPr>
    <w:rPr>
      <w:color w:val="000000"/>
      <w:sz w:val="28"/>
      <w:szCs w:val="2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</w:pPr>
    <w:rPr>
      <w:color w:val="000000"/>
      <w:sz w:val="28"/>
      <w:szCs w:val="2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</w:pPr>
    <w:rPr>
      <w:color w:val="000000"/>
      <w:sz w:val="28"/>
      <w:szCs w:val="2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</w:pPr>
    <w:rPr>
      <w:color w:val="000000"/>
      <w:sz w:val="28"/>
      <w:szCs w:val="2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</w:pPr>
    <w:rPr>
      <w:color w:val="000000"/>
      <w:sz w:val="28"/>
      <w:szCs w:val="2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</w:pPr>
    <w:rPr>
      <w:color w:val="000000"/>
      <w:sz w:val="28"/>
      <w:szCs w:val="2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</w:pPr>
    <w:rPr>
      <w:color w:val="000000"/>
      <w:sz w:val="28"/>
      <w:szCs w:val="2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  <w:jc w:val="center"/>
    </w:pPr>
    <w:rPr>
      <w:color w:val="000000"/>
      <w:sz w:val="28"/>
      <w:szCs w:val="2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  <w:jc w:val="center"/>
    </w:pPr>
    <w:rPr>
      <w:color w:val="000000"/>
      <w:sz w:val="28"/>
      <w:szCs w:val="2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  <w:jc w:val="center"/>
    </w:pPr>
    <w:rPr>
      <w:color w:val="000000"/>
      <w:sz w:val="28"/>
      <w:szCs w:val="2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center"/>
    </w:pPr>
    <w:rPr>
      <w:color w:val="000000"/>
      <w:sz w:val="28"/>
      <w:szCs w:val="2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center"/>
    </w:pPr>
    <w:rPr>
      <w:color w:val="000000"/>
      <w:sz w:val="28"/>
      <w:szCs w:val="2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center"/>
    </w:pPr>
    <w:rPr>
      <w:color w:val="000000"/>
      <w:sz w:val="28"/>
      <w:szCs w:val="2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center"/>
    </w:pPr>
    <w:rPr>
      <w:color w:val="000000"/>
      <w:sz w:val="28"/>
      <w:szCs w:val="2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color w:val="000000"/>
      <w:sz w:val="28"/>
      <w:szCs w:val="2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color w:val="000000"/>
      <w:sz w:val="28"/>
      <w:szCs w:val="2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color w:val="000000"/>
      <w:sz w:val="28"/>
      <w:szCs w:val="2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color w:val="000000"/>
      <w:sz w:val="28"/>
      <w:szCs w:val="2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color w:val="000000"/>
      <w:sz w:val="28"/>
      <w:szCs w:val="28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color w:val="000000"/>
      <w:sz w:val="28"/>
      <w:szCs w:val="28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color w:val="000000"/>
      <w:sz w:val="28"/>
      <w:szCs w:val="28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color w:val="000000"/>
      <w:sz w:val="28"/>
      <w:szCs w:val="28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color w:val="000000"/>
      <w:sz w:val="28"/>
      <w:szCs w:val="28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color w:val="000000"/>
      <w:sz w:val="28"/>
      <w:szCs w:val="28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8"/>
      <w:szCs w:val="2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8"/>
      <w:szCs w:val="2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right"/>
    </w:pPr>
    <w:rPr>
      <w:color w:val="000000"/>
      <w:sz w:val="28"/>
      <w:szCs w:val="28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right"/>
    </w:pPr>
    <w:rPr>
      <w:color w:val="000000"/>
      <w:sz w:val="28"/>
      <w:szCs w:val="28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</w:pPr>
    <w:rPr>
      <w:color w:val="000000"/>
      <w:sz w:val="28"/>
      <w:szCs w:val="28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  <w:jc w:val="right"/>
    </w:pPr>
    <w:rPr>
      <w:color w:val="000000"/>
      <w:sz w:val="28"/>
      <w:szCs w:val="28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right"/>
    </w:pPr>
    <w:rPr>
      <w:color w:val="000000"/>
      <w:sz w:val="28"/>
      <w:szCs w:val="28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color w:val="000000"/>
      <w:sz w:val="28"/>
      <w:szCs w:val="28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right"/>
    </w:pPr>
    <w:rPr>
      <w:color w:val="000000"/>
      <w:sz w:val="28"/>
      <w:szCs w:val="28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rFonts w:ascii="Times New Roman CYR" w:hAnsi="Times New Roman CYR" w:cs="Times New Roman CYR"/>
      <w:sz w:val="28"/>
      <w:szCs w:val="28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</w:pPr>
    <w:rPr>
      <w:rFonts w:ascii="Times New Roman CYR" w:hAnsi="Times New Roman CYR" w:cs="Times New Roman CYR"/>
      <w:sz w:val="28"/>
      <w:szCs w:val="28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</w:pPr>
    <w:rPr>
      <w:rFonts w:ascii="Times New Roman CYR" w:hAnsi="Times New Roman CYR" w:cs="Times New Roman CYR"/>
      <w:sz w:val="28"/>
      <w:szCs w:val="28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</w:pPr>
    <w:rPr>
      <w:rFonts w:ascii="Times New Roman CYR" w:hAnsi="Times New Roman CYR" w:cs="Times New Roman CYR"/>
      <w:sz w:val="28"/>
      <w:szCs w:val="2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>
      <w:rFonts w:ascii="Times New Roman CYR" w:hAnsi="Times New Roman CYR" w:cs="Times New Roman CYR"/>
      <w:sz w:val="28"/>
      <w:szCs w:val="28"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  <w:jc w:val="right"/>
    </w:pPr>
    <w:rPr>
      <w:color w:val="000000"/>
      <w:sz w:val="28"/>
      <w:szCs w:val="28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right"/>
    </w:pPr>
    <w:rPr>
      <w:color w:val="000000"/>
      <w:sz w:val="28"/>
      <w:szCs w:val="28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</w:pPr>
    <w:rPr>
      <w:color w:val="000000"/>
      <w:sz w:val="28"/>
      <w:szCs w:val="28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right"/>
    </w:pPr>
    <w:rPr>
      <w:color w:val="000000"/>
      <w:sz w:val="28"/>
      <w:szCs w:val="28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right"/>
    </w:pPr>
    <w:rPr>
      <w:color w:val="000000"/>
      <w:sz w:val="28"/>
      <w:szCs w:val="28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right"/>
    </w:pPr>
    <w:rPr>
      <w:color w:val="000000"/>
      <w:sz w:val="28"/>
      <w:szCs w:val="28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center"/>
    </w:pPr>
    <w:rPr>
      <w:color w:val="000000"/>
      <w:sz w:val="28"/>
      <w:szCs w:val="28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center"/>
    </w:pPr>
    <w:rPr>
      <w:color w:val="000000"/>
      <w:sz w:val="28"/>
      <w:szCs w:val="28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center"/>
    </w:pPr>
    <w:rPr>
      <w:color w:val="000000"/>
      <w:sz w:val="28"/>
      <w:szCs w:val="28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color w:val="000000"/>
      <w:sz w:val="28"/>
      <w:szCs w:val="28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textAlignment w:val="top"/>
    </w:pPr>
    <w:rPr>
      <w:color w:val="000000"/>
      <w:sz w:val="28"/>
      <w:szCs w:val="28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  <w:sz w:val="28"/>
      <w:szCs w:val="28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right"/>
    </w:pPr>
    <w:rPr>
      <w:sz w:val="28"/>
      <w:szCs w:val="28"/>
    </w:rPr>
  </w:style>
  <w:style w:type="paragraph" w:styleId="Xl145">
    <w:name w:val="xl1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right"/>
    </w:pPr>
    <w:rPr>
      <w:color w:val="000000"/>
      <w:sz w:val="28"/>
      <w:szCs w:val="28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8"/>
      <w:szCs w:val="28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top"/>
    </w:pPr>
    <w:rPr>
      <w:color w:val="000000"/>
      <w:sz w:val="28"/>
      <w:szCs w:val="28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textAlignment w:val="top"/>
    </w:pPr>
    <w:rPr>
      <w:color w:val="000000"/>
      <w:sz w:val="28"/>
      <w:szCs w:val="28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color w:val="000000"/>
      <w:sz w:val="28"/>
      <w:szCs w:val="28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  <w:textAlignment w:val="top"/>
    </w:pPr>
    <w:rPr>
      <w:color w:val="000000"/>
      <w:sz w:val="28"/>
      <w:szCs w:val="28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8"/>
      <w:szCs w:val="28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textAlignment w:val="top"/>
    </w:pPr>
    <w:rPr>
      <w:color w:val="000000"/>
      <w:sz w:val="28"/>
      <w:szCs w:val="28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textAlignment w:val="top"/>
    </w:pPr>
    <w:rPr>
      <w:color w:val="000000"/>
      <w:sz w:val="28"/>
      <w:szCs w:val="28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color w:val="000000"/>
      <w:sz w:val="28"/>
      <w:szCs w:val="28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  <w:sz w:val="28"/>
      <w:szCs w:val="28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  <w:textAlignment w:val="top"/>
    </w:pPr>
    <w:rPr>
      <w:color w:val="000000"/>
      <w:sz w:val="28"/>
      <w:szCs w:val="28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textAlignment w:val="top"/>
    </w:pPr>
    <w:rPr>
      <w:color w:val="000000"/>
      <w:sz w:val="28"/>
      <w:szCs w:val="28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8"/>
      <w:szCs w:val="28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  <w:textAlignment w:val="top"/>
    </w:pPr>
    <w:rPr>
      <w:sz w:val="28"/>
      <w:szCs w:val="28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textAlignment w:val="top"/>
    </w:pPr>
    <w:rPr>
      <w:sz w:val="28"/>
      <w:szCs w:val="28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sz w:val="28"/>
      <w:szCs w:val="28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textAlignment w:val="top"/>
    </w:pPr>
    <w:rPr>
      <w:color w:val="000000"/>
      <w:sz w:val="28"/>
      <w:szCs w:val="28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textAlignment w:val="top"/>
    </w:pPr>
    <w:rPr>
      <w:color w:val="000000"/>
      <w:sz w:val="28"/>
      <w:szCs w:val="28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sz w:val="28"/>
      <w:szCs w:val="28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top"/>
    </w:pPr>
    <w:rPr>
      <w:color w:val="000000"/>
      <w:sz w:val="28"/>
      <w:szCs w:val="28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color w:val="000000"/>
      <w:sz w:val="28"/>
      <w:szCs w:val="28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FF" w:val="clear"/>
      <w:spacing w:before="280" w:after="280"/>
      <w:textAlignment w:val="top"/>
    </w:pPr>
    <w:rPr>
      <w:color w:val="000000"/>
      <w:sz w:val="28"/>
      <w:szCs w:val="28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both"/>
      <w:textAlignment w:val="top"/>
    </w:pPr>
    <w:rPr>
      <w:sz w:val="28"/>
      <w:szCs w:val="28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textAlignment w:val="top"/>
    </w:pPr>
    <w:rPr>
      <w:sz w:val="28"/>
      <w:szCs w:val="28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textAlignment w:val="top"/>
    </w:pPr>
    <w:rPr>
      <w:sz w:val="28"/>
      <w:szCs w:val="28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right"/>
    </w:pPr>
    <w:rPr>
      <w:sz w:val="28"/>
      <w:szCs w:val="28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right"/>
    </w:pPr>
    <w:rPr>
      <w:color w:val="000000"/>
      <w:sz w:val="28"/>
      <w:szCs w:val="28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</w:pPr>
    <w:rPr>
      <w:color w:val="000000"/>
      <w:sz w:val="28"/>
      <w:szCs w:val="28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right"/>
    </w:pPr>
    <w:rPr>
      <w:color w:val="000000"/>
      <w:sz w:val="28"/>
      <w:szCs w:val="28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28"/>
      <w:szCs w:val="28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right"/>
    </w:pPr>
    <w:rPr>
      <w:color w:val="000000"/>
      <w:sz w:val="28"/>
      <w:szCs w:val="28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right"/>
    </w:pPr>
    <w:rPr>
      <w:color w:val="000000"/>
      <w:sz w:val="28"/>
      <w:szCs w:val="28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  <w:jc w:val="right"/>
    </w:pPr>
    <w:rPr>
      <w:color w:val="000000"/>
      <w:sz w:val="28"/>
      <w:szCs w:val="28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color w:val="000000"/>
      <w:sz w:val="28"/>
      <w:szCs w:val="28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right"/>
    </w:pPr>
    <w:rPr>
      <w:color w:val="000000"/>
      <w:sz w:val="28"/>
      <w:szCs w:val="28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rFonts w:ascii="Times New Roman CYR" w:hAnsi="Times New Roman CYR" w:cs="Times New Roman CYR"/>
      <w:sz w:val="28"/>
      <w:szCs w:val="28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</w:pPr>
    <w:rPr>
      <w:rFonts w:ascii="Times New Roman CYR" w:hAnsi="Times New Roman CYR" w:cs="Times New Roman CYR"/>
      <w:sz w:val="28"/>
      <w:szCs w:val="28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right"/>
    </w:pPr>
    <w:rPr>
      <w:color w:val="000000"/>
      <w:sz w:val="28"/>
      <w:szCs w:val="28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</w:pPr>
    <w:rPr>
      <w:rFonts w:ascii="Times New Roman CYR" w:hAnsi="Times New Roman CYR" w:cs="Times New Roman CYR"/>
      <w:sz w:val="28"/>
      <w:szCs w:val="28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</w:pPr>
    <w:rPr>
      <w:rFonts w:ascii="Times New Roman CYR" w:hAnsi="Times New Roman CYR" w:cs="Times New Roman CYR"/>
      <w:sz w:val="28"/>
      <w:szCs w:val="28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>
      <w:rFonts w:ascii="Times New Roman CYR" w:hAnsi="Times New Roman CYR" w:cs="Times New Roman CYR"/>
      <w:sz w:val="28"/>
      <w:szCs w:val="28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  <w:sz w:val="28"/>
      <w:szCs w:val="28"/>
    </w:rPr>
  </w:style>
  <w:style w:type="paragraph" w:styleId="Xl188">
    <w:name w:val="xl18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  <w:jc w:val="right"/>
    </w:pPr>
    <w:rPr>
      <w:color w:val="000000"/>
      <w:sz w:val="28"/>
      <w:szCs w:val="28"/>
    </w:rPr>
  </w:style>
  <w:style w:type="paragraph" w:styleId="Xl189">
    <w:name w:val="xl18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right"/>
    </w:pPr>
    <w:rPr>
      <w:color w:val="000000"/>
      <w:sz w:val="28"/>
      <w:szCs w:val="28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28"/>
      <w:szCs w:val="28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sz w:val="28"/>
      <w:szCs w:val="28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sz w:val="28"/>
      <w:szCs w:val="28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00" w:val="clear"/>
      <w:spacing w:before="280" w:after="280"/>
      <w:textAlignment w:val="top"/>
    </w:pPr>
    <w:rPr>
      <w:rFonts w:eastAsia="Arial Unicode MS"/>
      <w:sz w:val="28"/>
      <w:szCs w:val="28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00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00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197">
    <w:name w:val="xl19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  <w:jc w:val="right"/>
    </w:pPr>
    <w:rPr>
      <w:rFonts w:eastAsia="Arial Unicode MS"/>
      <w:sz w:val="28"/>
      <w:szCs w:val="28"/>
    </w:rPr>
  </w:style>
  <w:style w:type="paragraph" w:styleId="Xl198">
    <w:name w:val="xl19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  <w:jc w:val="right"/>
    </w:pPr>
    <w:rPr>
      <w:rFonts w:eastAsia="Arial Unicode MS"/>
      <w:sz w:val="28"/>
      <w:szCs w:val="28"/>
    </w:rPr>
  </w:style>
  <w:style w:type="paragraph" w:styleId="Xl199">
    <w:name w:val="xl19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C00" w:val="clear"/>
      <w:spacing w:before="280" w:after="280"/>
      <w:jc w:val="right"/>
    </w:pPr>
    <w:rPr>
      <w:rFonts w:eastAsia="Arial Unicode MS"/>
      <w:sz w:val="28"/>
      <w:szCs w:val="28"/>
    </w:rPr>
  </w:style>
  <w:style w:type="paragraph" w:styleId="Xl200">
    <w:name w:val="xl20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C00" w:val="clear"/>
      <w:spacing w:before="280" w:after="280"/>
      <w:jc w:val="right"/>
    </w:pPr>
    <w:rPr>
      <w:rFonts w:eastAsia="Arial Unicode MS"/>
      <w:sz w:val="28"/>
      <w:szCs w:val="28"/>
    </w:rPr>
  </w:style>
  <w:style w:type="paragraph" w:styleId="Xl201">
    <w:name w:val="xl2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right"/>
    </w:pPr>
    <w:rPr>
      <w:rFonts w:eastAsia="Arial Unicode MS"/>
      <w:sz w:val="28"/>
      <w:szCs w:val="28"/>
    </w:rPr>
  </w:style>
  <w:style w:type="paragraph" w:styleId="Xl202">
    <w:name w:val="xl20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right"/>
    </w:pPr>
    <w:rPr>
      <w:rFonts w:eastAsia="Arial Unicode MS"/>
      <w:sz w:val="28"/>
      <w:szCs w:val="28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205">
    <w:name w:val="xl2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00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208">
    <w:name w:val="xl2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right"/>
    </w:pPr>
    <w:rPr>
      <w:rFonts w:eastAsia="Arial Unicode MS"/>
      <w:sz w:val="28"/>
      <w:szCs w:val="28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right"/>
    </w:pPr>
    <w:rPr>
      <w:rFonts w:eastAsia="Arial Unicode MS"/>
      <w:sz w:val="28"/>
      <w:szCs w:val="28"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sz w:val="28"/>
      <w:szCs w:val="28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sz w:val="28"/>
      <w:szCs w:val="28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right"/>
    </w:pPr>
    <w:rPr>
      <w:rFonts w:eastAsia="Arial Unicode MS"/>
      <w:sz w:val="28"/>
      <w:szCs w:val="28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right"/>
    </w:pPr>
    <w:rPr>
      <w:rFonts w:eastAsia="Arial Unicode MS"/>
      <w:sz w:val="28"/>
      <w:szCs w:val="28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"/>
      <w:sz w:val="28"/>
      <w:szCs w:val="28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"/>
      <w:sz w:val="28"/>
      <w:szCs w:val="28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66CC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66CC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66CC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rFonts w:eastAsia="Arial Unicode MS"/>
      <w:sz w:val="28"/>
      <w:szCs w:val="28"/>
    </w:rPr>
  </w:style>
  <w:style w:type="paragraph" w:styleId="Xl222">
    <w:name w:val="xl2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223">
    <w:name w:val="xl2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225">
    <w:name w:val="xl2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right"/>
    </w:pPr>
    <w:rPr>
      <w:rFonts w:eastAsia="Arial Unicode MS"/>
      <w:sz w:val="28"/>
      <w:szCs w:val="28"/>
    </w:rPr>
  </w:style>
  <w:style w:type="paragraph" w:styleId="Xl226">
    <w:name w:val="xl2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right"/>
    </w:pPr>
    <w:rPr>
      <w:rFonts w:eastAsia="Arial Unicode MS"/>
      <w:sz w:val="28"/>
      <w:szCs w:val="28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229">
    <w:name w:val="xl2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230">
    <w:name w:val="xl2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FF" w:val="clear"/>
      <w:spacing w:before="280" w:after="280"/>
      <w:textAlignment w:val="top"/>
    </w:pPr>
    <w:rPr>
      <w:rFonts w:eastAsia="Arial Unicode MS"/>
      <w:sz w:val="28"/>
      <w:szCs w:val="28"/>
    </w:rPr>
  </w:style>
  <w:style w:type="paragraph" w:styleId="Xl231">
    <w:name w:val="xl231"/>
    <w:basedOn w:val="Normal"/>
    <w:qFormat/>
    <w:pPr>
      <w:pBdr>
        <w:top w:val="single" w:sz="4" w:space="0" w:color="000000"/>
        <w:bottom w:val="single" w:sz="4" w:space="0" w:color="000000"/>
      </w:pBdr>
      <w:shd w:fill="CCFFFF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232">
    <w:name w:val="xl2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233">
    <w:name w:val="xl2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</w:pPr>
    <w:rPr>
      <w:rFonts w:ascii="Times New Roman CYR" w:hAnsi="Times New Roman CYR" w:eastAsia="Arial Unicode MS" w:cs="Times New Roman CYR"/>
      <w:sz w:val="28"/>
      <w:szCs w:val="28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</w:pPr>
    <w:rPr>
      <w:rFonts w:ascii="Times New Roman CYR" w:hAnsi="Times New Roman CYR" w:eastAsia="Arial Unicode MS" w:cs="Times New Roman CYR"/>
      <w:sz w:val="28"/>
      <w:szCs w:val="28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  <w:textAlignment w:val="top"/>
    </w:pPr>
    <w:rPr>
      <w:rFonts w:eastAsia="Arial Unicode MS"/>
      <w:color w:val="000000"/>
      <w:sz w:val="28"/>
      <w:szCs w:val="28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  <w:jc w:val="center"/>
    </w:pPr>
    <w:rPr>
      <w:rFonts w:eastAsia="Arial Unicode MS"/>
      <w:color w:val="000000"/>
      <w:sz w:val="28"/>
      <w:szCs w:val="28"/>
    </w:rPr>
  </w:style>
  <w:style w:type="paragraph" w:styleId="Xl237">
    <w:name w:val="xl2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  <w:jc w:val="center"/>
    </w:pPr>
    <w:rPr>
      <w:rFonts w:eastAsia="Arial Unicode MS"/>
      <w:color w:val="000000"/>
      <w:sz w:val="28"/>
      <w:szCs w:val="28"/>
    </w:rPr>
  </w:style>
  <w:style w:type="paragraph" w:styleId="Xl238">
    <w:name w:val="xl2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textAlignment w:val="top"/>
    </w:pPr>
    <w:rPr>
      <w:rFonts w:eastAsia="Arial Unicode MS"/>
      <w:color w:val="000000"/>
      <w:sz w:val="28"/>
      <w:szCs w:val="28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center"/>
    </w:pPr>
    <w:rPr>
      <w:rFonts w:eastAsia="Arial Unicode MS"/>
      <w:color w:val="000000"/>
      <w:sz w:val="28"/>
      <w:szCs w:val="28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center"/>
    </w:pPr>
    <w:rPr>
      <w:rFonts w:eastAsia="Arial Unicode MS"/>
      <w:color w:val="000000"/>
      <w:sz w:val="28"/>
      <w:szCs w:val="28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eastAsia="Arial Unicode MS"/>
      <w:color w:val="000000"/>
      <w:sz w:val="28"/>
      <w:szCs w:val="28"/>
    </w:rPr>
  </w:style>
  <w:style w:type="paragraph" w:styleId="Xl242">
    <w:name w:val="xl2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color w:val="000000"/>
      <w:sz w:val="28"/>
      <w:szCs w:val="28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color w:val="000000"/>
      <w:sz w:val="28"/>
      <w:szCs w:val="28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eastAsia="Arial Unicode MS"/>
      <w:color w:val="000000"/>
      <w:sz w:val="28"/>
      <w:szCs w:val="28"/>
    </w:rPr>
  </w:style>
  <w:style w:type="paragraph" w:styleId="Xl245">
    <w:name w:val="xl2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eastAsia="Arial Unicode MS"/>
      <w:color w:val="000000"/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8T13:54:00Z</dcterms:created>
  <dc:creator>ZaharovaEA</dc:creator>
  <dc:description/>
  <cp:keywords/>
  <dc:language>en-US</dc:language>
  <cp:lastModifiedBy>AcstVS</cp:lastModifiedBy>
  <cp:lastPrinted>2020-05-08T13:23:00Z</cp:lastPrinted>
  <dcterms:modified xsi:type="dcterms:W3CDTF">2022-05-19T14:25:00Z</dcterms:modified>
  <cp:revision>54</cp:revision>
  <dc:subject/>
  <dc:title>Приложение 9</dc:title>
</cp:coreProperties>
</file>